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а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6     № ______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8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    утверждении      Ветеринарно-</w:t>
      </w:r>
    </w:p>
    <w:p>
      <w:pPr>
        <w:pStyle w:val="Normal"/>
        <w:ind w:right="-8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ых   правил  к      объектам</w:t>
      </w:r>
    </w:p>
    <w:p>
      <w:pPr>
        <w:pStyle w:val="Normal"/>
        <w:ind w:right="-8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инарной деятельности</w:t>
      </w:r>
    </w:p>
    <w:p>
      <w:pPr>
        <w:pStyle w:val="Normal"/>
        <w:ind w:left="-1560" w:right="-8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560" w:right="-8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абзаца четвертого статьи 9 Закона Республики Беларусь от 24 октября 2016 года «О ветеринарной деятельности», подпункта 5.1.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29 июня 2011 г. № 867 «О некоторых вопросах Министерства сельского хозяйства и продовольствия», Министерство сельского хозяйства и продовольствия Республики Беларусь 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е Ветеринарно-санитарные правила к объектам ветеринарн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становление вступает в силу через 3 месяца после его  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 xml:space="preserve">                                     Л.К.Зая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инарно-санитарные правила  к объектам ветеринар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1 </w:t>
      </w:r>
    </w:p>
    <w:p>
      <w:pPr>
        <w:pStyle w:val="Normal"/>
        <w:ind w:firstLine="720"/>
        <w:rPr/>
      </w:pPr>
      <w:r>
        <w:rPr>
          <w:rFonts w:eastAsia="Liberation Serif;Times New Roman" w:cs="Liberation Serif;Times New Roman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Настоящими  Ветеринарно-санитарными правилами  устанавливаютс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я к объектам ветеринарной деятельности  и  предоставляемым в них  ветеринарным услугам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Требования, установленные настоящими Правилами, распространяются на объекты ветеринарной деятельности различных форм соб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их правилах применяются следующие термины и их определ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 ветеринарной деятельности: объект, предназначенный для оказания ветеринарных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иагностике, профилактике заболеваний и лечению животных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личают следующие виды объектов: ветеринарный кабинет, ветеринарная клиника, ветеринарная клиника со стационаром. </w:t>
      </w:r>
      <w:r>
        <w:rPr>
          <w:rFonts w:cs="Arial" w:ascii="Arial" w:hAnsi="Arial"/>
          <w:bCs/>
          <w:color w:val="000000"/>
        </w:rPr>
        <w:br/>
        <w:t xml:space="preserve">    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теринарный кабинет: объект ветеринарной деятельности, предназначенный только  для амбулаторного терапевтического приема пациентов с ограниченным перечнем услуг, состоящий из одного рабочего места ветеринарного специалиста.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теринарная клиника (лечебница): объект ветеринарной деятельности, предназначенный для оказания ветеринарных услуг неограниченным количеством ветеринарных специалистов и состоящий более чем из одного многофункционального или специализированного кабине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тационар - место индивидуального содержания животных продолжительностью от суток и более, без присутствия хозяев                                        с возможностью проведения лечебных процедур и наблюдения ветеринарным специалис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етеринарный пациент 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вотное, доставленное в ветеринарный объект для оказания ветеринарной помощи.</w:t>
      </w:r>
    </w:p>
    <w:p>
      <w:pPr>
        <w:pStyle w:val="Normal"/>
        <w:tabs>
          <w:tab w:val="clear" w:pos="708"/>
          <w:tab w:val="left" w:pos="1205" w:leader="none"/>
        </w:tabs>
        <w:ind w:firstLine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5" w:leader="none"/>
        </w:tabs>
        <w:ind w:firstLine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2</w:t>
      </w:r>
    </w:p>
    <w:p>
      <w:pPr>
        <w:pStyle w:val="Normal"/>
        <w:spacing w:lineRule="auto" w:line="444"/>
        <w:ind w:left="43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прилегающей территор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кты ветеринарной деятельности должны располагаться с соблюдением  требований Санитарных норм и правил «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х постановлением Министерства здравоохранения Республики Беларусь от 15 мая 2014 г. № 3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я, прилегающая к объектам ветеринарной деятельности, должна быть благоустроена. При круглосуточном функционировании объекта территория, прилегающая к входу, должна быть освещена в темное время суток.</w:t>
      </w:r>
    </w:p>
    <w:p>
      <w:pPr>
        <w:pStyle w:val="Normal"/>
        <w:tabs>
          <w:tab w:val="clear" w:pos="708"/>
          <w:tab w:val="left" w:pos="10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 ветеринарной деятельности должны располагаться в местах, оборудованных удобными подъездными путями, площадкой для парковки автомобильного транспорта и пешеходными дорожками. </w:t>
      </w:r>
    </w:p>
    <w:p>
      <w:pPr>
        <w:pStyle w:val="Normal"/>
        <w:tabs>
          <w:tab w:val="clear" w:pos="708"/>
          <w:tab w:val="left" w:pos="1267" w:leader="none"/>
        </w:tabs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3</w:t>
      </w:r>
    </w:p>
    <w:p>
      <w:pPr>
        <w:pStyle w:val="Normal"/>
        <w:tabs>
          <w:tab w:val="clear" w:pos="708"/>
          <w:tab w:val="left" w:pos="1162" w:leader="none"/>
        </w:tabs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информационному обеспечению </w:t>
      </w:r>
    </w:p>
    <w:p>
      <w:pPr>
        <w:pStyle w:val="Normal"/>
        <w:tabs>
          <w:tab w:val="clear" w:pos="708"/>
          <w:tab w:val="left" w:pos="1162" w:leader="none"/>
        </w:tabs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75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ветеринарной деятельности на входе должны иметь</w:t>
        <w:br/>
        <w:t xml:space="preserve">вывеску и (или) информационную табличку  с указанием наименования 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организации (ее обособленного подразделения) либо фамилии, имени и отчества индивидуального предпринимателя и режима работы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круглосуточном режиме работы объекта ветеринарной деятельности  необходимо предусмотреть возможность вызова сотрудников</w:t>
        <w:br/>
        <w:t>при запертой изнутри двери, с помощью кнопки звонка или переговорного</w:t>
        <w:br/>
        <w:t>устройства.</w:t>
      </w:r>
    </w:p>
    <w:p>
      <w:pPr>
        <w:pStyle w:val="Normal"/>
        <w:tabs>
          <w:tab w:val="clear" w:pos="708"/>
          <w:tab w:val="left" w:pos="121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исполнителе услуг и оказываемых услугах должна доводиться до потребителей услуг доступным и наглядным способ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должна размещать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лле здания (помещения) и содержать следующие сведения: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именования 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организации (ее обособленного подразделения) либо фамилии, имени и отчества индивидуального предпринима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еречень предоставляемых услуг, их стоимость;</w:t>
      </w:r>
    </w:p>
    <w:p>
      <w:pPr>
        <w:pStyle w:val="Style18"/>
        <w:tabs>
          <w:tab w:val="clear" w:pos="708"/>
          <w:tab w:val="left" w:pos="0" w:leader="none"/>
          <w:tab w:val="left" w:pos="422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порядок расчетов с потребителями услуг; </w:t>
      </w:r>
    </w:p>
    <w:p>
      <w:pPr>
        <w:pStyle w:val="Style18"/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опии необходимых специальных разрешений (лицензий);</w:t>
      </w:r>
    </w:p>
    <w:p>
      <w:pPr>
        <w:pStyle w:val="Style18"/>
        <w:tabs>
          <w:tab w:val="clear" w:pos="708"/>
          <w:tab w:val="left" w:pos="0" w:leader="none"/>
          <w:tab w:val="left" w:pos="422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  -адреса и телефоны вышестоящих и контролирующих организаций;</w:t>
      </w:r>
    </w:p>
    <w:p>
      <w:pPr>
        <w:pStyle w:val="Style18"/>
        <w:tabs>
          <w:tab w:val="clear" w:pos="708"/>
          <w:tab w:val="left" w:pos="0" w:leader="none"/>
          <w:tab w:val="left" w:pos="422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иную информацию, предусмотренную законодательством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разованию и стажу работы специалис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ind w:firstLine="10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ъектов ветеринарной деятельности необходимо наличие                       в штате юридического лица, индивидуального предпринимателя следующих специалистов со следующим образованием и стажем работы:</w:t>
      </w:r>
    </w:p>
    <w:p>
      <w:pPr>
        <w:pStyle w:val="Normal"/>
        <w:tabs>
          <w:tab w:val="clear" w:pos="708"/>
          <w:tab w:val="left" w:pos="1008" w:leader="none"/>
        </w:tabs>
        <w:ind w:firstLine="10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ля ветеринарного кабинета – не менее одного специалиста                      с высшим ветеринарным образованием и стажем работы в должности ветеринарного врача с опытом работы с животными не менее 3 лет;</w:t>
      </w:r>
    </w:p>
    <w:p>
      <w:pPr>
        <w:pStyle w:val="Normal"/>
        <w:tabs>
          <w:tab w:val="clear" w:pos="708"/>
          <w:tab w:val="left" w:pos="1008" w:leader="none"/>
        </w:tabs>
        <w:ind w:firstLine="10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ля ветеринарной клиники:</w:t>
      </w:r>
    </w:p>
    <w:p>
      <w:pPr>
        <w:pStyle w:val="Normal"/>
        <w:tabs>
          <w:tab w:val="clear" w:pos="708"/>
          <w:tab w:val="left" w:pos="1008" w:leader="none"/>
        </w:tabs>
        <w:ind w:firstLine="10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етеринарного врача-терапевта (со специализацией или без), ветеринарного врача-хирурга, ветеринарного врача-диагноста с высшим ветеринарным образованием и стажем работы в соответствующей должности с опытом работы с мелкими домашними животными не менее 3 лет;</w:t>
      </w:r>
    </w:p>
    <w:p>
      <w:pPr>
        <w:pStyle w:val="Normal"/>
        <w:tabs>
          <w:tab w:val="clear" w:pos="708"/>
          <w:tab w:val="left" w:pos="1008" w:leader="none"/>
        </w:tabs>
        <w:ind w:firstLine="10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етеринарного фельдшера со средним специальным образованием;</w:t>
      </w:r>
    </w:p>
    <w:p>
      <w:pPr>
        <w:pStyle w:val="Normal"/>
        <w:tabs>
          <w:tab w:val="clear" w:pos="708"/>
          <w:tab w:val="left" w:pos="1008" w:leader="none"/>
        </w:tabs>
        <w:ind w:firstLine="10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рача лабораторной диагностики с высшим специальным образованием и стажем работы по специальности от 1 года;</w:t>
      </w:r>
    </w:p>
    <w:p>
      <w:pPr>
        <w:pStyle w:val="Normal"/>
        <w:tabs>
          <w:tab w:val="clear" w:pos="708"/>
          <w:tab w:val="left" w:pos="1008" w:leader="none"/>
        </w:tabs>
        <w:ind w:firstLine="10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ация врачей-специалистов (ветеринарный врач-хирург, врач-рентгенолог и других) должна быть подтверждена документами о прохождении специальной подготовки или переподготовки по специальности с присвоением соответствующей квалификации.</w:t>
      </w:r>
    </w:p>
    <w:p>
      <w:pPr>
        <w:pStyle w:val="Normal"/>
        <w:tabs>
          <w:tab w:val="clear" w:pos="708"/>
          <w:tab w:val="left" w:pos="1008" w:leader="none"/>
        </w:tabs>
        <w:ind w:left="4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5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ребования к зданиям, техническому оборудованию и</w:t>
        <w:br/>
        <w:t>оснащению помещений</w:t>
      </w:r>
    </w:p>
    <w:p>
      <w:pPr>
        <w:pStyle w:val="Normal"/>
        <w:tabs>
          <w:tab w:val="clear" w:pos="708"/>
          <w:tab w:val="left" w:pos="1013" w:leader="none"/>
        </w:tabs>
        <w:spacing w:lineRule="auto" w:line="444"/>
        <w:rPr>
          <w:rFonts w:ascii="Times New Roman" w:hAnsi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Объекты ветеринарной деятельности могут располагаться в</w:t>
        <w:br/>
        <w:t xml:space="preserve">отдельно стоящих зданиях или занимать часть нежилых здани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помещений) имеющих соответствующее целевое  назначение и наименование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ри размещении в помещении нежилого здания ветеринарный объект должен быть оборудован отдельным входом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47" w:leader="none"/>
        </w:tabs>
        <w:ind w:firstLine="4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ветеринарной деятельности должны быть оснащены</w:t>
        <w:br/>
        <w:t>инженерными системами и оборудованием:</w:t>
      </w:r>
    </w:p>
    <w:p>
      <w:pPr>
        <w:pStyle w:val="Normal"/>
        <w:tabs>
          <w:tab w:val="clear" w:pos="708"/>
          <w:tab w:val="left" w:pos="561" w:leader="none"/>
          <w:tab w:val="left" w:pos="1252" w:leader="none"/>
        </w:tabs>
        <w:ind w:left="41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стественным и искусственным освещением во всех помещениях;</w:t>
      </w:r>
    </w:p>
    <w:p>
      <w:pPr>
        <w:pStyle w:val="Normal"/>
        <w:tabs>
          <w:tab w:val="clear" w:pos="708"/>
          <w:tab w:val="left" w:pos="540" w:leader="none"/>
        </w:tabs>
        <w:ind w:firstLine="4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варийным освещением (дизельный генератор, аккумуляторные фонари или другие источники бесперебойного питания) на случай отключения электроосвещения или электроснабжения;</w:t>
      </w:r>
    </w:p>
    <w:p>
      <w:pPr>
        <w:pStyle w:val="Normal"/>
        <w:tabs>
          <w:tab w:val="clear" w:pos="708"/>
          <w:tab w:val="left" w:pos="1152" w:leader="none"/>
        </w:tabs>
        <w:ind w:left="42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электроснабжением всех помещений;</w:t>
      </w:r>
    </w:p>
    <w:p>
      <w:pPr>
        <w:pStyle w:val="Normal"/>
        <w:tabs>
          <w:tab w:val="clear" w:pos="708"/>
          <w:tab w:val="left" w:pos="1272" w:leader="none"/>
        </w:tabs>
        <w:ind w:left="42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горячим и холодным водоснабжением;</w:t>
      </w:r>
    </w:p>
    <w:p>
      <w:pPr>
        <w:pStyle w:val="Normal"/>
        <w:tabs>
          <w:tab w:val="clear" w:pos="708"/>
          <w:tab w:val="left" w:pos="835" w:leader="none"/>
        </w:tabs>
        <w:ind w:firstLine="4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естественной или принудительной вентиляцией, исключающей проникновение посторонних запахов из зоны обслуживания животных;</w:t>
      </w:r>
    </w:p>
    <w:p>
      <w:pPr>
        <w:pStyle w:val="Normal"/>
        <w:tabs>
          <w:tab w:val="clear" w:pos="708"/>
          <w:tab w:val="left" w:pos="619" w:leader="none"/>
        </w:tabs>
        <w:ind w:firstLine="4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центральной канализацией или локальными очистными сооружениями (при отсутствии возможности подключения к централизованным сетям).</w:t>
      </w:r>
    </w:p>
    <w:p>
      <w:pPr>
        <w:pStyle w:val="Normal"/>
        <w:tabs>
          <w:tab w:val="clear" w:pos="708"/>
          <w:tab w:val="left" w:pos="116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мещениях объекта должен поддерживаться микроклимат в соответствии с Межгосударственным стандартом «Здания  жилые и общественные. Параметры микроклимата в помещениях» (ГОСТ 30494-96)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рхности, перегородок, мебели, дверей и окон должны быть достаточно прочными, легко очищаемыми и устойчивыми к действию моющих и дезинфицирующих средств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ны, полы и потолки в лечебной зоне должны быть облицованы материалами, влагостойкими и устойчивыми к дезинфицирующим средствам. </w:t>
      </w:r>
    </w:p>
    <w:p>
      <w:pPr>
        <w:pStyle w:val="Normal"/>
        <w:tabs>
          <w:tab w:val="clear" w:pos="708"/>
          <w:tab w:val="left" w:pos="1445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ъектах ветеринарной деятельности должны быть</w:t>
        <w:br/>
        <w:t>оборудованы санитарные объекты общего пользования: туалеты с</w:t>
        <w:br/>
        <w:t>умывальниками, оснащенные туалетной бумагой, туалетным мылом или</w:t>
        <w:br/>
        <w:t>диспенсером с жидким мылом, бумажными полотенцами или</w:t>
        <w:br/>
        <w:t>электрополотенцем, корзиной для мус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етеринарного кабинета необходимо наличие следующих помещений:</w:t>
      </w:r>
    </w:p>
    <w:p>
      <w:pPr>
        <w:pStyle w:val="Normal"/>
        <w:tabs>
          <w:tab w:val="clear" w:pos="708"/>
          <w:tab w:val="left" w:pos="144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лл</w:t>
      </w:r>
    </w:p>
    <w:p>
      <w:pPr>
        <w:pStyle w:val="Normal"/>
        <w:tabs>
          <w:tab w:val="clear" w:pos="708"/>
          <w:tab w:val="left" w:pos="11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ная – смотровая (кабинет врача);</w:t>
      </w:r>
    </w:p>
    <w:p>
      <w:pPr>
        <w:pStyle w:val="Normal"/>
        <w:tabs>
          <w:tab w:val="clear" w:pos="708"/>
          <w:tab w:val="left" w:pos="11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дурная;</w:t>
      </w:r>
    </w:p>
    <w:p>
      <w:pPr>
        <w:pStyle w:val="Normal"/>
        <w:tabs>
          <w:tab w:val="clear" w:pos="708"/>
          <w:tab w:val="left" w:pos="11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спорийная.</w:t>
      </w:r>
    </w:p>
    <w:p>
      <w:pPr>
        <w:pStyle w:val="Normal"/>
        <w:tabs>
          <w:tab w:val="clear" w:pos="708"/>
          <w:tab w:val="left" w:pos="144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етеринарной клиники,  не осуществляющей оказание хирургической помощи,  необходимо наличие следующих помещений:</w:t>
      </w:r>
    </w:p>
    <w:p>
      <w:pPr>
        <w:pStyle w:val="Normal"/>
        <w:tabs>
          <w:tab w:val="clear" w:pos="708"/>
          <w:tab w:val="left" w:pos="144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лл;</w:t>
      </w:r>
    </w:p>
    <w:p>
      <w:pPr>
        <w:pStyle w:val="Normal"/>
        <w:tabs>
          <w:tab w:val="clear" w:pos="708"/>
          <w:tab w:val="left" w:pos="1147" w:leader="none"/>
        </w:tabs>
        <w:ind w:left="4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ы врача;</w:t>
      </w:r>
    </w:p>
    <w:p>
      <w:pPr>
        <w:pStyle w:val="Normal"/>
        <w:tabs>
          <w:tab w:val="clear" w:pos="708"/>
          <w:tab w:val="left" w:pos="1104" w:leader="none"/>
        </w:tabs>
        <w:ind w:firstLine="4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спорийная;</w:t>
      </w:r>
    </w:p>
    <w:p>
      <w:pPr>
        <w:pStyle w:val="Normal"/>
        <w:tabs>
          <w:tab w:val="clear" w:pos="708"/>
          <w:tab w:val="left" w:pos="1104" w:leader="none"/>
        </w:tabs>
        <w:ind w:firstLine="4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ая лаборатория.</w:t>
      </w:r>
    </w:p>
    <w:p>
      <w:pPr>
        <w:pStyle w:val="Normal"/>
        <w:tabs>
          <w:tab w:val="clear" w:pos="708"/>
          <w:tab w:val="left" w:pos="1445" w:leader="none"/>
        </w:tabs>
        <w:ind w:firstLine="5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ветеринарной клиники,   осуществляющей оказание хирургической помощи,  дополнительно необходимо наличие рентгенкабинета и операционного блока, включающего в себя следующие помещения:</w:t>
      </w:r>
    </w:p>
    <w:p>
      <w:pPr>
        <w:pStyle w:val="Normal"/>
        <w:tabs>
          <w:tab w:val="clear" w:pos="708"/>
          <w:tab w:val="left" w:pos="1445" w:leader="none"/>
        </w:tabs>
        <w:ind w:firstLine="5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перационная для подготовки животных к операции;</w:t>
      </w:r>
    </w:p>
    <w:p>
      <w:pPr>
        <w:pStyle w:val="Normal"/>
        <w:tabs>
          <w:tab w:val="clear" w:pos="708"/>
          <w:tab w:val="left" w:pos="1445" w:leader="none"/>
        </w:tabs>
        <w:ind w:firstLine="5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ая;</w:t>
      </w:r>
    </w:p>
    <w:p>
      <w:pPr>
        <w:pStyle w:val="Normal"/>
        <w:tabs>
          <w:tab w:val="clear" w:pos="708"/>
          <w:tab w:val="left" w:pos="1445" w:leader="none"/>
        </w:tabs>
        <w:ind w:firstLine="5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операционная для  содержания животных до выхода из наркоза   после операции.</w:t>
      </w:r>
    </w:p>
    <w:p>
      <w:pPr>
        <w:pStyle w:val="Normal"/>
        <w:tabs>
          <w:tab w:val="clear" w:pos="708"/>
          <w:tab w:val="left" w:pos="110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инарная клиника со стационаром – это ветеринарная клиника, дополнительно предусматривающая наличие помещения стационара.</w:t>
      </w:r>
    </w:p>
    <w:p>
      <w:pPr>
        <w:pStyle w:val="Normal"/>
        <w:tabs>
          <w:tab w:val="clear" w:pos="708"/>
          <w:tab w:val="left" w:pos="144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еречисленные выше помещения ветеринарного объекта должны быть оборудованы бактерицидными облучателями, либо аналогичными приборами для дезинфекции помещений.  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лле объекта ветеринарной деятельности  должны быть  выделены и оборудованы: зона ожидания клиентов  с животными, зона расчета,  могут также размещаться объекты оказания дополнительных услуг (ветеринарная аптека, зоомагазин).</w:t>
      </w:r>
    </w:p>
    <w:p>
      <w:pPr>
        <w:pStyle w:val="Normal"/>
        <w:ind w:firstLine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зоне ожидания необходимо предусмотреть место для комфортного размещения клиентов с животными.</w:t>
      </w:r>
    </w:p>
    <w:p>
      <w:pPr>
        <w:pStyle w:val="Normal"/>
        <w:tabs>
          <w:tab w:val="clear" w:pos="708"/>
          <w:tab w:val="left" w:pos="1248" w:leader="none"/>
        </w:tabs>
        <w:ind w:firstLine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ебель в зоне ожидания не должна иметь впитывающих</w:t>
        <w:br/>
        <w:t xml:space="preserve">поверхностей и быть устойчивой к воздействию моющих и дезинфицирующих средств. </w:t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врача могут различаться по функциональному назначению, быть специализированными или многофункциональными. </w:t>
      </w:r>
    </w:p>
    <w:p>
      <w:pPr>
        <w:pStyle w:val="Normal"/>
        <w:tabs>
          <w:tab w:val="clear" w:pos="708"/>
          <w:tab w:val="left" w:pos="540" w:leader="none"/>
        </w:tabs>
        <w:ind w:firstLine="4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ь  кабинетов врача  должна определяться исходя из   количества рабочих мест, наличия и размеров оборудования и от того, сколько ветеринарных пациентов будет приниматься одновременно. Кабинет врача должен быть удобным и достаточно большим для свободного расположения клиентов и сотрудников, которые необходимы для проведения соответствующих назначению действий. Площадь кабинета  должна составлять не менее 6 м.кв. в расчете на одно рабочее место. Кабинет должен быть оборудован раковиной с подводом горячей и холодной воды.</w:t>
      </w:r>
      <w:r>
        <w:rPr/>
        <w:t xml:space="preserve">  </w:t>
      </w:r>
    </w:p>
    <w:p>
      <w:pPr>
        <w:pStyle w:val="Normal"/>
        <w:tabs>
          <w:tab w:val="clear" w:pos="708"/>
          <w:tab w:val="left" w:pos="1099" w:leader="none"/>
        </w:tabs>
        <w:ind w:firstLine="4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врача должен иметь необходимое оборудование</w:t>
        <w:br/>
        <w:t>и  оснащен следующей мебелью:</w:t>
      </w:r>
    </w:p>
    <w:p>
      <w:pPr>
        <w:pStyle w:val="Normal"/>
        <w:tabs>
          <w:tab w:val="clear" w:pos="708"/>
          <w:tab w:val="left" w:pos="1142" w:leader="none"/>
        </w:tabs>
        <w:ind w:left="4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 смотровой;</w:t>
      </w:r>
    </w:p>
    <w:p>
      <w:pPr>
        <w:pStyle w:val="Normal"/>
        <w:tabs>
          <w:tab w:val="clear" w:pos="708"/>
          <w:tab w:val="left" w:pos="706" w:leader="none"/>
        </w:tabs>
        <w:ind w:firstLine="4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аф  для ветеринарных препаратов  и расходных материалов (не стеклянный от пола и до высоты 0,8 м.);</w:t>
      </w:r>
    </w:p>
    <w:p>
      <w:pPr>
        <w:pStyle w:val="Normal"/>
        <w:tabs>
          <w:tab w:val="clear" w:pos="708"/>
          <w:tab w:val="left" w:pos="432" w:leader="none"/>
          <w:tab w:val="left" w:pos="988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 письменный для врача;</w:t>
      </w:r>
    </w:p>
    <w:p>
      <w:pPr>
        <w:pStyle w:val="Normal"/>
        <w:tabs>
          <w:tab w:val="clear" w:pos="708"/>
          <w:tab w:val="left" w:pos="432" w:leader="none"/>
          <w:tab w:val="left" w:pos="988" w:leader="none"/>
        </w:tabs>
        <w:ind w:left="2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жка подкатная для ветеринарных препаратов;</w:t>
      </w:r>
    </w:p>
    <w:p>
      <w:pPr>
        <w:pStyle w:val="Normal"/>
        <w:tabs>
          <w:tab w:val="clear" w:pos="708"/>
          <w:tab w:val="left" w:pos="432" w:leader="none"/>
          <w:tab w:val="left" w:pos="988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тулья с металлическими или пластиковыми сиденьями и спинками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дурная, кабинет функциональной диагностики, кабинеты узких специалистов оснащаются оборудованием и мебелью в зависимости от типа процедур, для которых предназначен кабинет.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е в котором осуществляется  хранение ветеринарных препаратов необходимо оборудовать холодильником.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змещен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го оборудования, необходимо предусмотреть дополнительную  площадь  кабинета в соответствии с  требованиями к конкретному оборудованию сверх минимальной.  </w:t>
      </w:r>
    </w:p>
    <w:p>
      <w:pPr>
        <w:pStyle w:val="Normal"/>
        <w:tabs>
          <w:tab w:val="clear" w:pos="708"/>
          <w:tab w:val="left" w:pos="16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онная должна быть достаточно просторной, предусматривать свободное перемещение нескольких специалистов вокруг стола и переноса (перекатывания) необходимого оборудования. Минимальная площадь операционной - 20 кв.м.</w:t>
      </w:r>
    </w:p>
    <w:p>
      <w:pPr>
        <w:pStyle w:val="Normal"/>
        <w:tabs>
          <w:tab w:val="clear" w:pos="708"/>
          <w:tab w:val="left" w:pos="16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онный блок должен быть оснащен следующими оборудованием и мебелью:</w:t>
      </w:r>
    </w:p>
    <w:p>
      <w:pPr>
        <w:pStyle w:val="Normal"/>
        <w:tabs>
          <w:tab w:val="clear" w:pos="708"/>
          <w:tab w:val="left" w:pos="8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стол операционный специализированный;</w:t>
      </w:r>
    </w:p>
    <w:p>
      <w:pPr>
        <w:pStyle w:val="Normal"/>
        <w:tabs>
          <w:tab w:val="clear" w:pos="708"/>
          <w:tab w:val="left" w:pos="99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лампы бестеневые: потолочные или напольные с широким перемещением в горизонтальной плоскости и подвижным плафоном;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истема мониторинга состояния животных (пульсоксиметр, монитор пациента и др.)</w:t>
      </w:r>
    </w:p>
    <w:p>
      <w:pPr>
        <w:pStyle w:val="Normal"/>
        <w:tabs>
          <w:tab w:val="clear" w:pos="708"/>
          <w:tab w:val="left" w:pos="1296" w:leader="none"/>
        </w:tabs>
        <w:ind w:left="56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толик подкатной инструментальный с дополнительными полками;</w:t>
      </w:r>
    </w:p>
    <w:p>
      <w:pPr>
        <w:pStyle w:val="Normal"/>
        <w:tabs>
          <w:tab w:val="clear" w:pos="708"/>
          <w:tab w:val="left" w:pos="874" w:leader="none"/>
        </w:tabs>
        <w:ind w:firstLine="5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тойки инфузионные для организации внутривенного вливания растворов;</w:t>
      </w:r>
    </w:p>
    <w:p>
      <w:pPr>
        <w:pStyle w:val="Normal"/>
        <w:tabs>
          <w:tab w:val="clear" w:pos="708"/>
          <w:tab w:val="left" w:pos="422" w:leader="none"/>
          <w:tab w:val="left" w:pos="912" w:leader="none"/>
        </w:tabs>
        <w:ind w:left="24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шкафы  для инструментов, ветеринарных препаратов  и расходных материалов;</w:t>
      </w:r>
    </w:p>
    <w:p>
      <w:pPr>
        <w:pStyle w:val="Normal"/>
        <w:tabs>
          <w:tab w:val="clear" w:pos="708"/>
          <w:tab w:val="left" w:pos="422" w:leader="none"/>
          <w:tab w:val="left" w:pos="912" w:leader="none"/>
        </w:tabs>
        <w:ind w:left="2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мойка двухсекционная или моечная раковина;</w:t>
      </w:r>
    </w:p>
    <w:p>
      <w:pPr>
        <w:pStyle w:val="Normal"/>
        <w:ind w:firstLine="5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ерилизационное оборудование. </w:t>
      </w:r>
    </w:p>
    <w:p>
      <w:pPr>
        <w:pStyle w:val="Normal"/>
        <w:widowControl/>
        <w:shd w:fill="FFFFFF" w:val="clear"/>
        <w:tabs>
          <w:tab w:val="clear" w:pos="708"/>
          <w:tab w:val="left" w:pos="270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 используется для  содержания ветеринарных пациентов в тяжелом состоянии,  для подготовки ветеринарных пациентов  к проведению операции или сложных процедур или для проведения реабилитационных процедур после операций или сложных процедур. </w:t>
        <w:br/>
        <w:t xml:space="preserve">        Стационары должны быть оборудованы индивидуальными    клетками и </w:t>
      </w:r>
    </w:p>
    <w:p>
      <w:pPr>
        <w:pStyle w:val="Normal"/>
        <w:widowControl/>
        <w:shd w:fill="FFFFFF" w:val="clear"/>
        <w:tabs>
          <w:tab w:val="clear" w:pos="708"/>
          <w:tab w:val="left" w:pos="270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или)боксами.</w:t>
        <w:br/>
        <w:t xml:space="preserve">        В стационарах для пребывания животных должны быть соблюдены  следующие  требования:</w:t>
      </w:r>
    </w:p>
    <w:p>
      <w:pPr>
        <w:pStyle w:val="Normal"/>
        <w:widowControl/>
        <w:shd w:fill="FFFFFF" w:val="clear"/>
        <w:tabs>
          <w:tab w:val="clear" w:pos="708"/>
          <w:tab w:val="left" w:pos="270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вободный доступ врача и (или) фельдшера к животному-пациенту без стеснения движений в проведении манипуляций с использованием необходимого инструмента;</w:t>
      </w:r>
    </w:p>
    <w:p>
      <w:pPr>
        <w:pStyle w:val="Normal"/>
        <w:widowControl/>
        <w:shd w:fill="FFFFFF" w:val="clear"/>
        <w:tabs>
          <w:tab w:val="clear" w:pos="708"/>
          <w:tab w:val="left" w:pos="270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мер клетки и бокса должен позволять разместиться животному-пациенту в лежачем положении, не поджимая конечностей и головы;</w:t>
        <w:br/>
        <w:t xml:space="preserve">     -пол клетки должен свободно пропускать жидкость;</w:t>
        <w:br/>
        <w:t xml:space="preserve">     - под полом клетки должен располагаться поддон для сбора жидкости и мусора площадью не менее чем площадь пола клетки, поддон должен свободно выниматься и вставляться на место без необходимости наклона или складывания клетки;</w:t>
        <w:br/>
        <w:t xml:space="preserve">    - клетка, открытая со всех сторон, должна быть снабжена чехлом или одеялом для защиты от сквозняков и визуальной изоляции пациента.</w:t>
        <w:br/>
        <w:t xml:space="preserve">    - индивидуальные клетки должны быть надежно изолированы друг от друга, обеспечивая невозможность контактов животных друг с другом;</w:t>
        <w:br/>
        <w:t xml:space="preserve">    - при организации клеток в несколько уровней необходимо обеспечить надежное непроницаемое межэтажное перекрытие.  Межэтажное перекрытие должно создавать возможность влажной уборки каждого этажа без протекания грязи и моющих средств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индивидуальные боксы должны быть надежно изолированы друг от друга, обеспечивая невозможность контактов животных друг с другом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городки между боксами должны создавать возможность влажной уборки каждого бокса без протекания грязи и моющих средств.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огичные требования относятся к оборудованию помещений (предоперационная, послеоперационная) для  пребывания  ветеринарных  пациентов в ветеринарных клиниках  при подготовке к операции, после оп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 ветеринарной клиники, необходимо иметь небольшую диагностическую экспресс - лабораторию с возможностью проведения клинических анализов кала, мочи и крови. В лаборатории должна быть предусмотрена вытяжная вентиляция с фильтрацией возду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лаборатории должен располагаться холодильник для хранения и накопления биологического материала, реактивов и стандартов, рабочее место (стол) для ветеринарного специалиста и другое необходимое оборудование.</w:t>
      </w:r>
    </w:p>
    <w:p>
      <w:pPr>
        <w:pStyle w:val="Normal"/>
        <w:ind w:left="57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7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6</w:t>
      </w:r>
    </w:p>
    <w:p>
      <w:pPr>
        <w:pStyle w:val="Normal"/>
        <w:tabs>
          <w:tab w:val="clear" w:pos="708"/>
          <w:tab w:val="left" w:pos="1502" w:leader="none"/>
        </w:tabs>
        <w:ind w:left="57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безопасности</w:t>
      </w:r>
    </w:p>
    <w:p>
      <w:pPr>
        <w:pStyle w:val="Normal"/>
        <w:tabs>
          <w:tab w:val="clear" w:pos="708"/>
          <w:tab w:val="left" w:pos="1502" w:leader="none"/>
        </w:tabs>
        <w:ind w:left="57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ветеринарной деятельности должны обеспечивать безопасные условия для ветеринарных пациентов и посетителей с соблюдением правил и требований, установленных нормативными правовыми актами Республики Беларусь и органов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left="-57" w:right="57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и ветеринарных услуг в объектах ветеринарной деятельности обязаны соблюдать </w:t>
      </w:r>
      <w:r>
        <w:rPr>
          <w:rFonts w:cs="Times New Roman" w:ascii="Times New Roman" w:hAnsi="Times New Roman"/>
          <w:sz w:val="28"/>
          <w:szCs w:val="28"/>
        </w:rPr>
        <w:t xml:space="preserve">санитарно-гигиенический режим, охрану труда, технику безопасности, пожарную безопасность, защиту окружающей среды, сохранность товарно-материальных ценност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эпидемиологические правила и нормы.</w:t>
      </w:r>
    </w:p>
    <w:p>
      <w:pPr>
        <w:pStyle w:val="Normal"/>
        <w:tabs>
          <w:tab w:val="clear" w:pos="708"/>
          <w:tab w:val="left" w:pos="998" w:leader="none"/>
        </w:tabs>
        <w:ind w:firstLine="5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</w:t>
      </w:r>
    </w:p>
    <w:p>
      <w:pPr>
        <w:pStyle w:val="Normal"/>
        <w:ind w:left="57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7</w:t>
      </w:r>
    </w:p>
    <w:p>
      <w:pPr>
        <w:pStyle w:val="Normal"/>
        <w:tabs>
          <w:tab w:val="clear" w:pos="708"/>
          <w:tab w:val="left" w:pos="1502" w:leader="none"/>
        </w:tabs>
        <w:ind w:left="57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охраны окружающей среды</w:t>
      </w:r>
    </w:p>
    <w:p>
      <w:pPr>
        <w:pStyle w:val="Normal"/>
        <w:tabs>
          <w:tab w:val="clear" w:pos="708"/>
          <w:tab w:val="left" w:pos="1502" w:leader="none"/>
        </w:tabs>
        <w:ind w:left="57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ветеринарной деятельности не должны оказывать вредных воздействий на окружающую среду.</w:t>
      </w:r>
    </w:p>
    <w:p>
      <w:pPr>
        <w:pStyle w:val="Normal"/>
        <w:widowControl/>
        <w:suppressAutoHyphens w:val="false"/>
        <w:autoSpaceDE w:val="false"/>
        <w:ind w:hanging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ение с отходами,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ующимися от деятельности объектов ветеринарной деятельности должно осуществляться с соблюдением требований, установленных Законом  Республики Беларусь от 20.07.2007              № 271 «Об обращении с отходами», а также  в соответствии другими законодательными и нормативными актами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Утилизация, захоронение или уничтожение трупов животных  регламентируется статьей 22  Закона Республики Беларусь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октября 2016 года «О ветеринарной деятельности»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 и осуществляются в соответствии с требованиями ветеринарно-санитар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 w:bidi="ar-SA"/>
          </w:rPr>
          <w:t>правил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 на специальных утилизационных заводах (установках) или в местах, согласованных с уполномоченными государственными органами и учреждениями, осуществляющими государственный санитарный надзор, и государственной ветеринарной службой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mmentTextChar">
    <w:name w:val="Comment Text Char"/>
    <w:basedOn w:val="Style14"/>
    <w:qFormat/>
    <w:rPr>
      <w:rFonts w:ascii="Liberation Serif;Times New Roman" w:hAnsi="Liberation Serif;Times New Roman" w:cs="Mangal"/>
      <w:kern w:val="2"/>
      <w:szCs w:val="18"/>
      <w:lang w:val="ru-RU" w:eastAsia="zh-CN" w:bidi="hi-IN"/>
    </w:rPr>
  </w:style>
  <w:style w:type="character" w:styleId="Style15">
    <w:name w:val="Знак примечания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Noto Sans CJK SC Regular" w:cs="Mangal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83584B7C50816769CC86D842A3BC3634FD4229CA27D63357428DC96D292C35958F7A63A5A27DB679BF14985D0CF8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33:00Z</dcterms:created>
  <dc:creator>shvydkova</dc:creator>
  <dc:description/>
  <cp:keywords/>
  <dc:language>en-US</dc:language>
  <cp:lastModifiedBy>shvydkova</cp:lastModifiedBy>
  <cp:lastPrinted>2016-12-15T12:08:00Z</cp:lastPrinted>
  <dcterms:modified xsi:type="dcterms:W3CDTF">2017-01-04T13:33:00Z</dcterms:modified>
  <cp:revision>2</cp:revision>
  <dc:subject/>
  <dc:title>ПОСТАНОВЛЕНИЕ</dc:title>
</cp:coreProperties>
</file>