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еспублики Беларус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Департамент ветеринарного и продовольственного надзора </w:t>
      </w:r>
    </w:p>
    <w:p>
      <w:pPr>
        <w:pStyle w:val="Normal"/>
        <w:ind w:left="-360" w:hanging="0"/>
        <w:rPr>
          <w:b/>
          <w:b/>
          <w:szCs w:val="28"/>
        </w:rPr>
      </w:pPr>
      <w:r>
        <w:rPr>
          <w:b/>
          <w:szCs w:val="28"/>
        </w:rPr>
        <w:t>Министерства сельского хозяйства и продовольствия Республики Беларусь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bCs/>
                <w:szCs w:val="28"/>
              </w:rPr>
              <w:t xml:space="preserve">Первый заместитель директора            Департамента ветеринарного и продовольственного надзора Минсельхозпрода Республики Беларусь </w:t>
            </w:r>
          </w:p>
          <w:p>
            <w:pPr>
              <w:pStyle w:val="TextBody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 Ю.А. Пивовар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«______»______________2014 г.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Методические указания</w:t>
      </w:r>
    </w:p>
    <w:p>
      <w:pPr>
        <w:pStyle w:val="Normal"/>
        <w:ind w:firstLine="567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 гуманной эвтаназии</w:t>
      </w:r>
    </w:p>
    <w:p>
      <w:pPr>
        <w:pStyle w:val="Normal"/>
        <w:ind w:firstLine="567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животных – КОМПАНЬ</w:t>
      </w:r>
      <w:r>
        <w:rPr>
          <w:b/>
          <w:caps/>
          <w:sz w:val="48"/>
          <w:szCs w:val="48"/>
          <w:lang w:val="en-US"/>
        </w:rPr>
        <w:t>О</w:t>
      </w:r>
      <w:r>
        <w:rPr>
          <w:b/>
          <w:caps/>
          <w:sz w:val="48"/>
          <w:szCs w:val="48"/>
        </w:rPr>
        <w:t xml:space="preserve">НОВ </w:t>
      </w:r>
    </w:p>
    <w:p>
      <w:pPr>
        <w:pStyle w:val="Normal"/>
        <w:ind w:firstLine="567"/>
        <w:jc w:val="both"/>
        <w:rPr>
          <w:b/>
          <w:b/>
          <w:caps/>
          <w:sz w:val="48"/>
          <w:szCs w:val="28"/>
        </w:rPr>
      </w:pPr>
      <w:r>
        <w:rPr>
          <w:b/>
          <w:caps/>
          <w:sz w:val="4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Минск 2014 г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Cs w:val="28"/>
        </w:rPr>
        <w:t>Методические указания предназначены для практических ветеринарных специалистов, слушателей факультетов повышения квалификации, студентов факультета ветеринарной медицины.</w:t>
      </w:r>
      <w:r>
        <w:br w:type="page"/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>Эвтаназия</w:t>
      </w:r>
      <w:r>
        <w:rPr>
          <w:szCs w:val="28"/>
        </w:rPr>
        <w:t xml:space="preserve"> (</w:t>
      </w:r>
      <w:r>
        <w:rPr>
          <w:bCs/>
          <w:iCs/>
          <w:szCs w:val="28"/>
          <w:lang w:val="en-US"/>
        </w:rPr>
        <w:t>eu</w:t>
      </w:r>
      <w:r>
        <w:rPr>
          <w:bCs/>
          <w:iCs/>
          <w:szCs w:val="28"/>
        </w:rPr>
        <w:t xml:space="preserve"> -</w:t>
      </w:r>
      <w:r>
        <w:rPr>
          <w:bCs/>
          <w:szCs w:val="28"/>
        </w:rPr>
        <w:t xml:space="preserve"> хорошее и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thanatos</w:t>
      </w:r>
      <w:r>
        <w:rPr>
          <w:bCs/>
          <w:szCs w:val="28"/>
        </w:rPr>
        <w:t xml:space="preserve"> – смерть, греч.</w:t>
      </w:r>
      <w:r>
        <w:rPr>
          <w:szCs w:val="28"/>
        </w:rPr>
        <w:t>) - гуманное умерщвление животного,</w:t>
      </w:r>
      <w:r>
        <w:rPr>
          <w:bCs/>
          <w:szCs w:val="28"/>
        </w:rPr>
        <w:t xml:space="preserve"> </w:t>
      </w:r>
      <w:r>
        <w:rPr>
          <w:rStyle w:val="Text1"/>
          <w:rFonts w:cs="Times New Roman"/>
          <w:bCs/>
          <w:color w:val="000000"/>
          <w:sz w:val="28"/>
          <w:szCs w:val="28"/>
        </w:rPr>
        <w:t>исключающие его предсмертные страдания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Применяется в практической ветеринарии в случаях, когда животное испытывает физические страдания, не поддающиеся устранению, при тяжелых травмах и увечьях животного, в том числе несовместимых с жизнью, при 3-4 стадии онкологических заболеваний, декомпенсации хронических заболеваний сердца, легких, печени, почек, неадекватном, агрессивном поведении животного, политравме с разрушением спинного мозга, наличие инфекционных заболеваний, имеющих угрозу распространения, регулирования численности животных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Методы эвтаназии должны приводить к быстрой потере сознания, сопровождающейся остановкой сердца и дыхания, окончательной потерей функции мозга, </w:t>
      </w:r>
      <w:r>
        <w:rPr>
          <w:szCs w:val="28"/>
        </w:rPr>
        <w:t>а также быть надежными и необратимыми</w:t>
      </w:r>
      <w:r>
        <w:rPr>
          <w:bCs/>
          <w:szCs w:val="28"/>
        </w:rPr>
        <w:t xml:space="preserve">. Кроме того, используемая техника должна минимизировать боль и </w:t>
      </w:r>
      <w:r>
        <w:rPr>
          <w:szCs w:val="28"/>
        </w:rPr>
        <w:t>эмоциональный стресс</w:t>
      </w:r>
      <w:r>
        <w:rPr>
          <w:bCs/>
          <w:szCs w:val="28"/>
        </w:rPr>
        <w:t xml:space="preserve">, испытываемые животным до момента потери сознания. Выбор соответствующего метода эвтаназии в любой ситуации зависит от вида животного, навыка персонала, числа животных, и др. 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Выбранный способ усыпления, за исключением экстремального случая, должен: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зывать немедленную потерю сознания и смерть, ил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iCs/>
          <w:szCs w:val="28"/>
        </w:rPr>
      </w:pPr>
      <w:r>
        <w:rPr>
          <w:szCs w:val="28"/>
        </w:rPr>
        <w:t>начинаться с погружения в глубокий наркоз, за которым последует этап, который однозначно приведет к смер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Cs w:val="28"/>
        </w:rPr>
        <w:t>Каждый раз при возникновении ситуаций, требующих применения эвтаназии, специалист должен использовать профессиональные навыки и знания методов при подборе соответствующей техники эвтаназии, учитывая размеры животного, его видовые физиологические и поведенческие особенности. При любых обстоятельствах, метод эвтаназии должен быть подобран и использоваться по самым высоким этическим стандарт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Cs w:val="28"/>
        </w:rPr>
        <w:t>В оценке методов эвтаназии специалист должен учитывать следующие критерии: способность вызывать потерю сознания и смерти без причинения боли, страданий, беспокойства; время, требуемое для потери сознания; надежность; безопасность для обслуживаемого персонала; необратимость; совместимость с требованиями и целью; эмоциональный эффект на наблюдателей; возможность последующей оценки, экспертизы или использования тканей; потенциальная возможность у человека злоупотребления препаратом; совместимость с видами, возрастом и состоянием здоровья; способность поддерживать оборудование в надлежащем рабочем состоя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Cs w:val="28"/>
        </w:rPr>
        <w:t>Решение об эвтаназии, основываясь на рекомендациях ветеринарного специалиста, должен принимать владелец животного. Владелец вправе присутствовать при эвтаназии, только на первой стадии, когда животное погружается в наркоз. Владельцу необходимо объяснить, каким препаратом и каким методом будет проводится усыпление, а так же, что могут присутствовать видимые эффекты на введение препарата (подача голоса, сокращения мышц, незакрытие век, мочеиспускание и др.)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олько ветеринар или другое компетентное лицо могут усыплять домашних и отловленных животных, за исключением чрезвычайных ситуаций, когда необходимо положить конец страданиям животного, а помощь ветеринара или другого компетентного лица не может быть оказана немедленно, а также в других экстремальных случаях (массовые эпидемии, непосредственная угроза для жизни и здоровья людей), и других предусмотренных законодательством государства случаев. Любое усыпление должно проводиться с причинением минимальных физических и моральных страданий в соответствии с обстоятельствам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Cs w:val="28"/>
        </w:rPr>
        <w:t xml:space="preserve">Специалист, выполняющий эвтаназию должен быть технически опытным, использовать гуманные методы, понимать причины эвтаназии, быть знакомым с методикой эвтаназии, а так же с тем, что будет происходить с животным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Cs w:val="28"/>
        </w:rPr>
        <w:t>Постоянное участие в процедурах эвтаназии может накладывать определенный отпечаток на сотрудников, ее проводящих. Это может проявляться неудовлетворенностью в работе, отчужденностью, или небрежной и черствой работой с животными. Для того, чтобы избежать таких случаев, должна устраиваться ротация кадров.</w:t>
      </w:r>
    </w:p>
    <w:p>
      <w:pPr>
        <w:pStyle w:val="Style10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сле эвтаназии </w:t>
      </w:r>
      <w:r>
        <w:rPr>
          <w:sz w:val="28"/>
          <w:szCs w:val="28"/>
        </w:rPr>
        <w:t>лицо, ответственное за усыпление, должно убедиться, что животное мертво,</w:t>
      </w:r>
      <w:r>
        <w:rPr>
          <w:bCs/>
          <w:sz w:val="28"/>
          <w:szCs w:val="28"/>
        </w:rPr>
        <w:t xml:space="preserve"> смерть должна быть обязательно подтверждена (исследованием на наличие признаков жизни - работа сердца, легких и др.) свойственных данному виду животных и методу эвтаназии. </w:t>
      </w:r>
    </w:p>
    <w:p>
      <w:pPr>
        <w:pStyle w:val="Style10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Умерщвление животных не должно производиться в помещении, где содержатся другие животные, и в присутствии последних.  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етоды эвтаназии животных делятся на две категории: </w:t>
      </w:r>
    </w:p>
    <w:p>
      <w:pPr>
        <w:pStyle w:val="Normal"/>
        <w:jc w:val="both"/>
        <w:rPr/>
      </w:pPr>
      <w:r>
        <w:rPr>
          <w:b/>
          <w:szCs w:val="28"/>
        </w:rPr>
        <w:t>1.  Допустимые методы</w:t>
      </w:r>
      <w:r>
        <w:rPr>
          <w:szCs w:val="28"/>
        </w:rPr>
        <w:t xml:space="preserve"> - Для эвтаназии могут быть использованы различные химические, фармакологические средства, не вызывающие беспокойства животных, в т.ч.  использование инъекционных фармакологических препаратов, ингаляционных средств и летучих ингаляционных анестет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8"/>
        </w:rPr>
      </w:pPr>
      <w:r>
        <w:rPr>
          <w:bCs/>
          <w:iCs/>
          <w:szCs w:val="28"/>
        </w:rPr>
        <w:t xml:space="preserve">Использование инъекционных препаратов - самый быстрый, надежный и оптимальный метод эвтаназии, так как не вызывает болезненности или страха у животного. Агрессивных, напуганных или диких животных перед введением препарата для эвтаназии необходимо обработать седативными препаратами или нейролептиками. </w:t>
      </w:r>
      <w:r>
        <w:rPr>
          <w:szCs w:val="28"/>
        </w:rPr>
        <w:t>Оптимальным методом умерщвления животного является передозировка наркотических средств - введение препарата в летальной дозе, втрое и более превышающей наркотическую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8"/>
        </w:rPr>
      </w:pPr>
      <w:r>
        <w:rPr>
          <w:bCs/>
          <w:iCs/>
          <w:szCs w:val="28"/>
        </w:rPr>
        <w:t>Так же рекомендуется использование ингаляционных анестетиков, CO</w:t>
      </w:r>
      <w:r>
        <w:rPr>
          <w:bCs/>
          <w:iCs/>
          <w:szCs w:val="28"/>
          <w:vertAlign w:val="subscript"/>
        </w:rPr>
        <w:t>2</w:t>
      </w:r>
      <w:r>
        <w:rPr>
          <w:bCs/>
          <w:iCs/>
          <w:szCs w:val="28"/>
        </w:rPr>
        <w:t>, CO. Рекомендованный источник углекислого газа – сжатый в газовых баллонах. Углекислый газ, полученный другими методами (из сухого льда, огнетушителей, химическими средствами) недопустим. Оптимальный расход газа составляет минимум 20% объема (для мелких животных). Более быстрая потеря сознания может быть вызвана при концентрации CO</w:t>
      </w:r>
      <w:r>
        <w:rPr>
          <w:bCs/>
          <w:iCs/>
          <w:szCs w:val="28"/>
          <w:vertAlign w:val="subscript"/>
        </w:rPr>
        <w:t>2</w:t>
      </w:r>
      <w:r>
        <w:rPr>
          <w:bCs/>
          <w:iCs/>
          <w:szCs w:val="28"/>
        </w:rPr>
        <w:t xml:space="preserve"> 70% и более. Поток газа должен поддерживаться минимум в течение 1 минуты после очевидной клинической смерти; необходимо удостовериться в смерти живот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При использовании препарата Т-61 предварительно животному применяют препараты, обеспечивающие хирургическую стадию наркоза. 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8"/>
        </w:rPr>
      </w:pPr>
      <w:r>
        <w:rPr>
          <w:szCs w:val="28"/>
        </w:rPr>
        <w:t>В этой стадии наркоза полностью исчезает болевая и тактильная чувствительность. Прекращается глотание. Роговичный рефлекс (смыкание век на притрагивание волоском к роговице) исчезает. Животное находится без сознания, дыхание спокойное и равномерное, частота сердечных сокращений приближаются к норме, рефлексы с поверхности и полостей тела не проявляются, скелетные мышцы расслаблены.</w:t>
      </w:r>
    </w:p>
    <w:p>
      <w:pPr>
        <w:pStyle w:val="Normal"/>
        <w:jc w:val="both"/>
        <w:rPr/>
      </w:pPr>
      <w:r>
        <w:rPr>
          <w:b/>
          <w:szCs w:val="28"/>
        </w:rPr>
        <w:t>2. Недопустимые методы</w:t>
      </w:r>
      <w:r>
        <w:rPr>
          <w:szCs w:val="28"/>
        </w:rPr>
        <w:t xml:space="preserve"> </w:t>
      </w:r>
      <w:r>
        <w:rPr>
          <w:bCs/>
          <w:szCs w:val="28"/>
        </w:rPr>
        <w:t>- считающиеся негуманными при любых условиях, или при которых существует большой риск для человека</w:t>
      </w:r>
      <w:r>
        <w:rPr>
          <w:szCs w:val="28"/>
        </w:rPr>
        <w:t>. Недопустимость метода определяется этическими соображениями и по соображениям безопасности персонала и окружающей среды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 xml:space="preserve">Абсолютно недопустимо использование для эвтаназии стрихнина, никотина, кофеина, сульфата магния, растворителей, дезинфицирующих средств и других токсинов, нервно-мышечных блокаторов, </w:t>
      </w:r>
      <w:r>
        <w:rPr>
          <w:szCs w:val="28"/>
        </w:rPr>
        <w:t>хлороформа, цианидов, формалина, аммиака, а так же таких методов, как удар по голове (оглушение), утопление, сжигание, обескровливание, гипотермия, использование электрического тока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Агрессивных, напуганных или диких животных перед введением препарата для эвтаназии необходимо обработать седативными препаратами или нейролепт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Если внутривенное введение провести сложно или невозможно, допустимо внутрибрюшинное введение. Внутрисердечное введение следует проводить только животным, которым предварительно ввелись седативные или обезболивающие средства, обеспечивающие аналгезию, или животным, находящимся в коме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iCs/>
          <w:szCs w:val="28"/>
        </w:rPr>
        <w:t>Внутригрудная, внутрилегочная, внутрипеченочная, внутрипочечная, внутриселезёночная, внутриматочная и другие внесосудистые введения при использовании неингаляционных препаратов для проведения эвтаназии недопусти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ля эвтаназии используются препараты, зарегистрированных в установленном порядке. Дозы применяемых лекарственных препаратов определяются ветеринарным врач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нарушение порядка эвтаназии животных граждане, а также должностные лица несут ответственность в установленном законодательством порядке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985" w:hanging="3273"/>
      <w:jc w:val="center"/>
      <w:outlineLvl w:val="1"/>
    </w:pPr>
    <w:rPr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Basic1">
    <w:name w:val="basic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Txt">
    <w:name w:val="txt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HTML1">
    <w:name w:val="Адрес HTML"/>
    <w:basedOn w:val="Normal"/>
    <w:qFormat/>
    <w:pPr>
      <w:ind w:firstLine="560"/>
    </w:pPr>
    <w:rPr>
      <w:i/>
      <w:iCs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ify">
    <w:name w:val="justify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Basic">
    <w:name w:val="basic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Style11">
    <w:name w:val="Цитата"/>
    <w:basedOn w:val="Normal"/>
    <w:qFormat/>
    <w:pPr>
      <w:ind w:left="567" w:right="-240" w:hanging="0"/>
    </w:pPr>
    <w:rPr>
      <w:sz w:val="27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04:00Z</dcterms:created>
  <dc:creator>Snake</dc:creator>
  <dc:description/>
  <cp:keywords/>
  <dc:language>en-US</dc:language>
  <cp:lastModifiedBy>shvydkova</cp:lastModifiedBy>
  <cp:lastPrinted>2014-01-11T10:07:00Z</cp:lastPrinted>
  <dcterms:modified xsi:type="dcterms:W3CDTF">2014-01-13T09:31:00Z</dcterms:modified>
  <cp:revision>10</cp:revision>
  <dc:subject/>
  <dc:title>Министерство сельского хозяйства и продовольствия</dc:title>
</cp:coreProperties>
</file>