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ab/>
        <w:t>к постановлению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а сельского хозяйства 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одовольствия Республики Беларусь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 марта  2013 №  10</w:t>
      </w:r>
    </w:p>
    <w:p>
      <w:pPr>
        <w:pStyle w:val="Normal"/>
        <w:ind w:left="467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контролирующего (надзорного) орган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Й СПИСОК ВОПРОСОВ (ЧЕК-ЛИСТ) №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фере надзора в области ветеринарии, обеспечения качества продовольственного сырья и пищевых продуктов (рыбы и пищевой рыбной продукции для организаций, осуществляющих переработку рыб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 начала заполнения</w:t>
      </w:r>
    </w:p>
    <w:p>
      <w:pPr>
        <w:pStyle w:val="Normal"/>
        <w:rPr/>
      </w:pPr>
      <w:r>
        <w:rPr>
          <w:sz w:val="28"/>
          <w:szCs w:val="28"/>
        </w:rPr>
        <w:t>контрольного списка вопросов (чек-листа) ______________    20_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 завершения заполнения</w:t>
      </w:r>
    </w:p>
    <w:p>
      <w:pPr>
        <w:pStyle w:val="Normal"/>
        <w:rPr/>
      </w:pPr>
      <w:r>
        <w:rPr>
          <w:sz w:val="28"/>
          <w:szCs w:val="28"/>
        </w:rPr>
        <w:t>контрольного списка вопросов (чек-листа) ______________    20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полнении контрольного списка вопросов (чек-листа) в ходе проверки или для пользования при планировании проверок 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верки: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лановая, внеплано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43"/>
        <w:gridCol w:w="5362"/>
        <w:gridCol w:w="688"/>
        <w:gridCol w:w="698"/>
        <w:gridCol w:w="1270"/>
        <w:gridCol w:w="1798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СХОДНЫЕ ДАННЫЕ О ПРОВЕРЯЕМОМ СУБЪЕ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фамилия, собственное  имя, отчество (если таковое имеется) проверяемого  субъекта)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ный номер плательщика (код УНП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проверяемого субъекта (объекта проверяемого су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существления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лы, фамилия, должность, контактный телефон представителя (представителей) проверяемого су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и реализации продукции за _____________________________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>
                <w:sz w:val="20"/>
                <w:szCs w:val="20"/>
              </w:rPr>
              <w:t>(период)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лись ли проверки в организации за проверяемый период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ельхозпродом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ом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ом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предприятия  в  плане исследований запрещенных веществ, остаточных количеств ветеринарных препаратов и других химических соединений в живых  животных, продуктов животного происхождения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ЕРЕЧЕНЬ ТРЕБОВАНИЙ, ПРЕДЪЯВЛЯЕМЫХ К ПРОВЕРЯЕМОМУ СУБЪ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ебований, предъявляемых к проверяемому субъекту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элементы нормативных правовых актов, в том числе технических нормативных правовых актов, устанавливающих требования предъявляемые к проверяемому объек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для отраже-ния поясняю-щей записи, если предъяв-ляемые требо-вания не ре-ализованы или реализованы не в полном объеме, и иных поясн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 Общи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акта ввода объекта в эксплуатацию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[8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КП 45-1.03-59-2008 (02250) Приемка законченных строительством объектов. Порядок прове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ых объектов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]</w:t>
            </w:r>
          </w:p>
          <w:p>
            <w:pPr>
              <w:pStyle w:val="Normal"/>
              <w:jc w:val="center"/>
              <w:rPr/>
            </w:pPr>
            <w:r>
              <w:rPr/>
              <w:t>Статья 31 Технического регламента Таможенного Союза ТР ТС 021/2011 «О безопасности пищевой продукции»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рганизации в Реестре организаций и лиц, осуществляющих производство, переработку и/или хранение подконтрольных товаров, перемещаемых с   территории одного государства-члена Таможенного союза на территорию другого государства – члена Таможенного союз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]</w:t>
            </w:r>
          </w:p>
          <w:p>
            <w:pPr>
              <w:pStyle w:val="Normal"/>
              <w:jc w:val="center"/>
              <w:rPr/>
            </w:pPr>
            <w:r>
              <w:rPr/>
              <w:t>Раздел Х</w:t>
            </w:r>
            <w:r>
              <w:rPr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Комиссии Таможенного союза от 18 октября 2011 г. № 834 «О Положении о едином порядке проведения совместных  проверок объектов и отбора проб товаров (продукции), подлежащих ветеринарному контролю (надзору)» </w:t>
            </w:r>
          </w:p>
          <w:p>
            <w:pPr>
              <w:pStyle w:val="Normal"/>
              <w:ind w:left="-13" w:firstLine="1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экспортного ветеринарного номер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5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ановление Совета Министров Республики Беларусь от 31 декабря 2009 г. № 1755 «Об утверждении Положения о порядке и условиях присвоения экспортных ветеринарных номеров и внесении дополнения в постановление Совета Министров Республики Беларусь от 18 октября 2007 г. № 1370»</w:t>
            </w:r>
          </w:p>
          <w:p>
            <w:pPr>
              <w:pStyle w:val="Normal"/>
              <w:jc w:val="center"/>
              <w:rPr/>
            </w:pPr>
            <w:r>
              <w:rPr/>
              <w:t>[6]</w:t>
            </w:r>
          </w:p>
          <w:p>
            <w:pPr>
              <w:pStyle w:val="Normal"/>
              <w:jc w:val="center"/>
              <w:rPr/>
            </w:pPr>
            <w:r>
              <w:rPr/>
              <w:t>Пункт 7.7</w:t>
            </w:r>
          </w:p>
          <w:p>
            <w:pPr>
              <w:pStyle w:val="Normal"/>
              <w:ind w:left="-13" w:firstLine="1"/>
              <w:jc w:val="both"/>
              <w:rPr/>
            </w:pPr>
            <w:r>
              <w:rPr/>
              <w:t>Постановление Совета Министров Республики Беларусь от 17 февраля 2012 г. № 156 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83 и признании утратившим силу некоторых постановлений  Совета Министров Республики Беларусь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ланов размещения производственных, вспомогательных и бытовых зданий, сооружений и помещени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4 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но-санитарных правил по производству пищевой рыбной продукции, утвержденных постановлением Министерства сельского хозяйства и продовольствия Республики Беларусь от 7 марта 2012г. № 13 (далее – ВСП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хем установки технологического оборудован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4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маршрутов движения продовольственного сырья, пищевой рыбной продукции, отходов, работник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4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дентификации помещений, технологического оборудования, маршрутов путем обозначения на соответствующих схема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4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 Требования к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плошного ограждения по периметру предприят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7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плошного усовершенствованного покрытия без выбоин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7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ритории в чист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7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ветеринарно-санитарных требований к территории организа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8-10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 Требования к производственным и  вспомогательным  помещен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еобходимого набора  производственных и вспомогательных помещений для выполнения комплекса работ по производству качественной и безопасной пищевой рыбной продукции согласно утвержденному в установленном порядке ассортименту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18 ВС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оточности производства без пересечения потоков сырья, пищевой рыбной продукции, чистой и грязной тары, отходов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19 ВС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модулей  гигиенической обработки  или дезинфицирующих ковриков перед входом в производственные помещения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20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проникновения в производственные помещения животных, в том числе грызунов, мух, тараканов и иных насекомы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21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в производственных помещениях скопления грязи,  образования конденсата, плесени на поверхности полов, стен, потолков и оборудован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21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хранения домашней, уличной одежды на рабочих местах в производственных помещения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28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 температурно-влажностных режимов производственных и вспомогательных помещений требованиям технологической документации. Регистрация температурно-влажностных режим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технологическими инструкциями на конкретные виды продук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4 Требования к технологическому и иному оборуд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ветеринарно-санитарных требований к технологическому оборудованию, инвентарю, тар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37-4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5 Требования к обеспечению качества и безопасности продовольственного сырья, вспомогательных материалов, упаковки и готовой прод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достоверений качества и безопасности на продукцию, их оформление в соответствии с ТН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7 статьи 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а Республики Беларусь от 29 июня 2003 г. «О качестве и безопасности продовольственного сырья и пищевых продуктов для жизни и здоровья человека» (далее – Закон),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документов, удостоверяющих качество вспомогательных материал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49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роизводственного контроля качества и безопасности выпускаемой продук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4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организацией лабораторного контроля качества и безопасности производимых продовольственного сырья и пищевых продукт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7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документа, удостоверяющего качество и безопасность каждой реализуемой партии продовольственного сырья и пищевых продукт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9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условий хранения и транспортировки продовольственного сырья и пищевых продуктов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10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дополнительных правил при экспорте продук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>Статья 2 Закона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международными договор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 Осуществление производственного контроля у проверяемого субъект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ы производственного контроля и ее выполнение требованиям действующего законодательства в том числе: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2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й продукции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х материалов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ов производства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7 Соблюдение требований ТНПА, технологических инструкций и рецептур при производстве пищевой рыбной продук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ехнологических режимов производства продовольственного сырья и пищевых продуктов требованиям ТНПА и технологических документов, в том числе: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3 статьи 9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ПА  и технологические документы  (технологическая инструкция, рецептура) на конкретный вид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емпературы при замораживании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запаса размороженного сырья часовой потребности разделочного цеха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задержки размороженного сырья в воде,  в которой проводилась дефростация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личие  журнала движения сырья в цехе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температурой в толще рыбы во время горячего коп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внесения вспомогательного сырья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внесения пищевых добавок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вспомогательного сырья  к использованию (наличие отдельного помещения для подготовки, контроль механических примесей и т. д)            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процессов расфасовки продукции требованиям технологических инструкций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араметров техпроцессов в  технологических журналах.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выходов готовой продукции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Анализ работы  термограмм при производстве консервов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технологической инструкции на конкретный вид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Осуществление производственного контроля пищевой рыбной продук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76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упаковки для  пищевой рыбной продукции требованиям ТНП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ы 59-62 ВСП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ТНПА на конкретный вид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маркировки продукции требованиям ТНП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]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й регламент  Таможенного союза ТР ТС 022/2011 «Пищевая продукция в части ее маркировки»*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8 Хранение и транспортировка пищевой рыбной прод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емпературы при хранении мороженой рыбной продукции в холодильных камера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64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складирования продукции в холодильных камера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65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 камерах хранения рыбы и пищевой рыбной продукции приборов и средств контроля влажности и температур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68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я за температурой и относительной влажностью воздуха в камере с фиксацией результатов контроля в журна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69 и 70 ВС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возврата пищевой рыбной продукции в организацию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73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 к маркировке пищевой рыбной продук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]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й регламент  Таможенного союза ТР ТС 022/2011 «Пищевая продукция в части ее маркировки» 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59-62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 Соответствие бытов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бытовых помещений требованиям ТНП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11-17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0 Проведение мойки, дезинфекции  автотранспорта, производственных помещений и оборудования, дератизация, дезин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езинсекции, дератизации и дезинфекции работниками организации, прошедшими инструктаж, или на договорной основе иными организациям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31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графика проведения мойки и дезинфекции оборудования, инструментов, инвентаря, тары, помещений и т.д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33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специальных складских помещений для хранения  препаратов, применяемых  при дезинсекции, дератизации и дезинфекции с соблюдением температуры и влажности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32 ВСП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кументов, подтверждающих качество  препаратов, применяемых  при дезинсекции, дератизации и дезинфек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32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 применение препаратов, применяемых  при дезинсекции, дератизации и дезинфекции с истекшими сроками годност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32 ВС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1 Обращение с техническими бытовыми отход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илизация продовольственного сырья и пищевых в соответствии с ТНП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  <w:t>Статья 9 (пункт 11)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полнительные сведения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*   пункт 2.1.2 подлежит заполнению с 1 июля 2013 г. </w:t>
      </w:r>
    </w:p>
    <w:p>
      <w:pPr>
        <w:pStyle w:val="Normal"/>
        <w:rPr/>
      </w:pPr>
      <w:r>
        <w:rPr>
          <w:color w:val="FF0000"/>
          <w:sz w:val="28"/>
          <w:szCs w:val="28"/>
        </w:rPr>
        <w:t>** пункт 2.7.5 подлежит заполнению с 1 июля 2013 г.</w:t>
      </w:r>
    </w:p>
    <w:p>
      <w:pPr>
        <w:pStyle w:val="Normal"/>
        <w:rPr/>
      </w:pPr>
      <w:r>
        <w:rPr>
          <w:color w:val="FF0000"/>
          <w:sz w:val="28"/>
          <w:szCs w:val="28"/>
        </w:rPr>
        <w:t>** пункт 2.8.6 подлежит заполнению с 1 июля 2013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           </w:t>
        <w:tab/>
        <w:t>____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ind w:firstLine="708"/>
        <w:jc w:val="both"/>
        <w:rPr/>
      </w:pPr>
      <w:r>
        <w:rPr>
          <w:sz w:val="28"/>
          <w:szCs w:val="28"/>
          <w:vertAlign w:val="superscript"/>
        </w:rPr>
        <w:t xml:space="preserve">(подпись)         </w:t>
        <w:tab/>
        <w:t>(инициалы, фамилия, должность  представителя проверяемого су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 _______________ 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           </w:t>
        <w:tab/>
        <w:t>___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ind w:firstLine="708"/>
        <w:jc w:val="both"/>
        <w:rPr/>
      </w:pPr>
      <w:r>
        <w:rPr>
          <w:sz w:val="28"/>
          <w:szCs w:val="28"/>
          <w:vertAlign w:val="superscript"/>
        </w:rPr>
        <w:t xml:space="preserve">(подпись)         </w:t>
        <w:tab/>
        <w:t>(инициалы, фамилия, должность проверяющего (руководителя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 _______________ 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8"/>
        <w:rPr>
          <w:sz w:val="30"/>
          <w:szCs w:val="28"/>
        </w:rPr>
      </w:pPr>
      <w:r>
        <w:rPr>
          <w:sz w:val="30"/>
          <w:szCs w:val="28"/>
        </w:rPr>
        <w:t>Перечень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28"/>
          <w:szCs w:val="28"/>
        </w:rPr>
        <w:t>Решение Комиссии Таможенного союза от 18 октября 2011 г. № 843 «О Положении о едином порядке проведения совместных  проверок объектов и отбора проб товаров (продукции), подлежащих ветеринарному контролю (надзору)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Технический регламент Таможенного Союза ТР ТС 021/2011 «О безопасности пищевой продукции», утвержденный решением Комиссии Таможенного союза от 9 декабря 2011 г. № 880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Технический регламент Таможенного Союза ТР ТС 022/2011 «Пищевая продукция в части ее маркировки», утвержденный решением Комиссии Таможенного союза от 9 декабря 2011 г. № 881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Закон Республики Беларусь  от 29 июня 2003 года 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 79, 2/966)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28"/>
        </w:rPr>
        <w:t xml:space="preserve">Постановление Совета Министров Республики Беларусь  от 31 декабря 2009 г. № 1755 «Об утверждении Положения о порядке и условиях присвоения экспортных ветеринарных номеров и внесении дополнения в постановление Совета Министров Республики Беларусь от 18 октября 2007 г. № 1370» </w:t>
      </w:r>
      <w:r>
        <w:rPr>
          <w:sz w:val="30"/>
          <w:szCs w:val="30"/>
        </w:rPr>
        <w:t>(Национальный реестр правовых актов Республики Беларусь, 2010 г., № 27, 5/31120)</w:t>
      </w:r>
      <w:r>
        <w:rPr>
          <w:sz w:val="30"/>
          <w:szCs w:val="28"/>
        </w:rPr>
        <w:t xml:space="preserve">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6. </w:t>
      </w:r>
      <w:r>
        <w:rPr>
          <w:sz w:val="28"/>
          <w:szCs w:val="28"/>
        </w:rPr>
        <w:t>Постановление</w:t>
      </w:r>
      <w:r>
        <w:rPr/>
        <w:t xml:space="preserve"> </w:t>
      </w:r>
      <w:r>
        <w:rPr>
          <w:sz w:val="28"/>
          <w:szCs w:val="28"/>
        </w:rPr>
        <w:t>Совета Министров</w:t>
      </w:r>
      <w:r>
        <w:rPr/>
        <w:t xml:space="preserve"> </w:t>
      </w:r>
      <w:r>
        <w:rPr>
          <w:sz w:val="28"/>
          <w:szCs w:val="28"/>
        </w:rPr>
        <w:t>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</w:t>
      </w:r>
      <w:r>
        <w:rPr/>
        <w:t xml:space="preserve"> </w:t>
      </w:r>
      <w:r>
        <w:rPr>
          <w:sz w:val="28"/>
          <w:szCs w:val="28"/>
        </w:rPr>
        <w:t>Совета Министров</w:t>
      </w:r>
      <w:r>
        <w:rPr/>
        <w:t xml:space="preserve"> </w:t>
      </w:r>
      <w:r>
        <w:rPr>
          <w:sz w:val="28"/>
          <w:szCs w:val="28"/>
        </w:rPr>
        <w:t>Республики Беларусь от 14 февраля 2009 г. № 183 и признании утратившим силу некоторых постановлений  Совета Министров</w:t>
      </w:r>
      <w:r>
        <w:rPr/>
        <w:t xml:space="preserve"> </w:t>
      </w:r>
      <w:r>
        <w:rPr>
          <w:sz w:val="28"/>
          <w:szCs w:val="28"/>
        </w:rPr>
        <w:t>Республики Беларусь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(Национальный реестр правовых актов Республики Беларусь, 2012 г., № 35, 5/35330)</w:t>
      </w:r>
      <w:r>
        <w:rPr>
          <w:sz w:val="30"/>
          <w:szCs w:val="28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7. </w:t>
      </w:r>
      <w:r>
        <w:rPr>
          <w:sz w:val="30"/>
          <w:szCs w:val="30"/>
        </w:rPr>
        <w:t>Ветеринарно-санитарные правила по производству пищевой рыбной продукции, утвержденные постановлением Министерства сельского хозяйства и продовольствия Республики Беларусь от 7 марта 2012 г. № 13 (Национальный реестр правовых актов Республики Беларусь, 2012 г., № 40, 8/25115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 Технический кодекс установившейся практики ТКП 45-1.03-59-2008 (02250). «Приемка законченных строительством объектов. Порядок проведения», утвержденный приказом Министерства архитектуры и строительства Республики Беларусь от 27 ноября 2008 г. № 433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9. Перечень технических нормативных правовых актов на конкретные виды продук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Отметка проставляе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ДА» - если требование нормативного правового акта реализовано в полном объем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НЕТ» - если требование нормативного правового акта не реализовано или не реализовано в полном объем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Не требуется» - если требование нормативного правового акта не подлежит реализации и контролю (применительно к проверяемому субъекту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Примечание» указываются значения, разъяснения, прочие примечани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0:08:00Z</dcterms:created>
  <dc:creator>user</dc:creator>
  <dc:description/>
  <cp:keywords/>
  <dc:language>en-US</dc:language>
  <cp:lastModifiedBy>shvydkova</cp:lastModifiedBy>
  <cp:lastPrinted>2013-03-25T15:50:00Z</cp:lastPrinted>
  <dcterms:modified xsi:type="dcterms:W3CDTF">2013-03-25T13:50:00Z</dcterms:modified>
  <cp:revision>9</cp:revision>
  <dc:subject/>
  <dc:title>ДЕПАРТАМЕНТ ВЕТЕРИНАРНОГО И ПРОДОВОЛЬСТВЕННОГО НАДЗОРА</dc:title>
</cp:coreProperties>
</file>