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остановлению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а сельского хозяйства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продовольствия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публики Беларусь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 марта  2013г. № 10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наименование контролирующего (надзорного) органа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СПИСОК ВОПРОСОВ (ЧЕК-ЛИСТ)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 надзора в области ветеринарии,  обеспечения качества  продовольственного сырья и пищевых продуктов (молока-сырья и пищевых молочных продуктов (для организаций, осуществляющих  переработку моло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начала заполнения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го списка вопросов (чек-листа)      ____      ____________ 20  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завершения заполнения (направления)</w:t>
      </w:r>
    </w:p>
    <w:p>
      <w:pPr>
        <w:pStyle w:val="Normal"/>
        <w:rPr/>
      </w:pPr>
      <w:r>
        <w:rPr>
          <w:sz w:val="28"/>
          <w:szCs w:val="28"/>
        </w:rPr>
        <w:t>контрольного списка вопросов (чек-листа)      ____      ____________ 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полнении контрольного списка вопросов (чек-листа) в ходе проверки или для пользования при планировании проверок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Вид проверки:  __________________________________________________________________________________________</w:t>
      </w:r>
      <w:r>
        <w:rPr/>
        <w:tab/>
        <w:tab/>
        <w:tab/>
        <w:tab/>
        <w:tab/>
        <w:tab/>
        <w:tab/>
        <w:tab/>
        <w:tab/>
        <w:t>(плановая, внеплано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ициалы, фамилия, должность, контактный телефон проверяющего (руководителя  проверки)  или должностного лица, направившего  контрольный список вопросов (чек-лист)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96"/>
        <w:gridCol w:w="5541"/>
        <w:gridCol w:w="786"/>
        <w:gridCol w:w="807"/>
        <w:gridCol w:w="1265"/>
        <w:gridCol w:w="1798"/>
      </w:tblGrid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ИСХОДНЫЕ ДАННЫЕ О ПРОВЕРЯЕМОМ СУБЪЕКТ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фамилия, собственное  имя, отчество (если таковое имеется) проверяемого  су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ный номер плательщика (код УНП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проверяемого субъекта (объекта проверяемого су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существления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лы, фамилия,  должность, контактный телефон представителя (представителей) проверяемого су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и реализации продукции за _____________________________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>
                <w:sz w:val="20"/>
                <w:szCs w:val="20"/>
              </w:rPr>
              <w:t>(период)</w:t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лись ли проверки в организации за проверяемый период , в том числе:</w:t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ельхозпродом</w:t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здравом</w:t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ом</w:t>
            </w:r>
          </w:p>
        </w:tc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ПЕРЕЧЕНЬ ТРЕБОВАНИЙ, ПРЕДЪЯВЛЯЕМЫХ К ПРОВЕРЯЕМОМУ СУБЪЕК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 требований, предъявляемых к проверяемому субъекту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элементы  нормативных правовых актов, в том числе технических нормативно-правовых актов, устанавливающих требования, предъявляемые к проверяемому субъекту</w:t>
            </w:r>
          </w:p>
          <w:p>
            <w:pPr>
              <w:pStyle w:val="Normal"/>
              <w:ind w:right="261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для отражения поясняющей записи, если предъявляемые требования не реализованы или реализованы не в полном объеме, и иных пояснений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 Общие требования</w:t>
            </w:r>
          </w:p>
        </w:tc>
      </w:tr>
      <w:tr>
        <w:trPr>
          <w:trHeight w:val="5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  в эксплуатацию  </w:t>
            </w:r>
          </w:p>
          <w:p>
            <w:pPr>
              <w:pStyle w:val="Normal"/>
              <w:jc w:val="center"/>
              <w:rPr/>
            </w:pPr>
            <w:r>
              <w:rPr/>
              <w:t>объекта осуществлен с участием  представителей органов и учреждений, осуществляющих надзор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7  Ветеринарно-санитарных правил для организаций, осуществляющих приемку молока, производство, хранение и реализацию молочных продуктов, утвержденных постановлением Министерства сельского хозяйства и продовольствия Республики Беларусь от  21 декабря 2009 г. № 82 (далее – ВСП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зор  в области ветеринарии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санитарный надзор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го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2 ]</w:t>
            </w:r>
          </w:p>
          <w:p>
            <w:pPr>
              <w:pStyle w:val="Normal"/>
              <w:jc w:val="center"/>
              <w:rPr/>
            </w:pPr>
            <w:r>
              <w:rPr/>
              <w:t>Статья 31 Технического регламента Таможенного Союза ТР ТС 021/2011 «О безопасности пищевой продукции»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ТР ТС 021/2011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рганизации в Реестре организаций и лиц, осуществляющих производство, переработку и/или хранение подконтрольных товаров, перемещаемых с   территории одного государства-члена Таможенного союза на территорию другого государства – члена Таможенного союз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]</w:t>
            </w:r>
          </w:p>
          <w:p>
            <w:pPr>
              <w:pStyle w:val="Normal"/>
              <w:jc w:val="center"/>
              <w:rPr/>
            </w:pPr>
            <w:r>
              <w:rPr/>
              <w:t>Раздел Х</w:t>
            </w:r>
            <w:r>
              <w:rPr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/>
              <w:t>Решение Комиссии Таможенного союза от 18 октября 2011 г. № 834 «О Положении о едином порядке проведения совместных  проверок объектов и отбора проб товаров (продукции), подлежащих ветеринарному контролю (надзору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экспортного ветеринарного номера организации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330 ВСП</w:t>
            </w:r>
          </w:p>
          <w:p>
            <w:pPr>
              <w:pStyle w:val="Normal"/>
              <w:jc w:val="center"/>
              <w:rPr/>
            </w:pPr>
            <w:r>
              <w:rPr/>
              <w:t>[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ановление Совета Министров Республики Беларусь от 31 декабря 2009 г. № 1755 «Об утверждении Положения о порядке и условиях присвоения экспортных ветеринарных номеров и внесении дополнения в постановление Совета Министров Республики Беларусь от 18 октября 2007 г. № 1370»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  <w:p>
            <w:pPr>
              <w:pStyle w:val="Normal"/>
              <w:jc w:val="center"/>
              <w:rPr/>
            </w:pPr>
            <w:r>
              <w:rPr/>
              <w:t>Пункт 7.7</w:t>
            </w:r>
          </w:p>
          <w:p>
            <w:pPr>
              <w:pStyle w:val="Normal"/>
              <w:ind w:left="-13" w:firstLine="1"/>
              <w:jc w:val="both"/>
              <w:rPr/>
            </w:pPr>
            <w:r>
              <w:rPr/>
              <w:t>Постановление Совета Министров Республики Беларусь от 17 февраля 2012 г. № 156 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83 и признании утратившим силу некоторых постановлений  Совета Министров Республики Беларус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2 Требования к территор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плошного ограждения по периметру предприят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7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плошного усовершенствованного покрыт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9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 пересечение путей перевозки сырья, готовой продукции, бытовых отход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0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е менее 2 ворот для въезда (выезда) автомолцистерн, автомашин с продукций, наличие отдельных ворот для вывоза отход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0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стройства  для обеззараживания транспор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дезинфекционный барьер или оборудование для обеззараживания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5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одержится  в чистот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4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 Требования к производственным и  вспомогательным  помещения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производственных цехов организации обеспечивает поточность технологических процессов. Отсутствует пересечение потоков сырья и готовой продук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52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чистота во всех производственных, бытовых и вспомогательных помещениях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68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 гигиенической обработки  или дезинфицирующих ковриков   перед входом  в производственные помещ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52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закругленных стыков между стенами и полом производственных помещений с радиусом  закругления не менее 6 см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56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 температурно-влажностных режимов производственных и вспомогательных помещений требованиям ТНПА на конкретный вид продукта. Регистрация температурно-влажностных режим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ы  267- 271 ВСП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ологические </w:t>
            </w:r>
          </w:p>
          <w:p>
            <w:pPr>
              <w:pStyle w:val="Normal"/>
              <w:jc w:val="center"/>
              <w:rPr/>
            </w:pPr>
            <w:r>
              <w:rPr/>
              <w:t>инструкции на изготовление конкретного вида проду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4. Требования к технологическому и иному  оборудо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  <w:r>
              <w:rPr>
                <w:b/>
              </w:rPr>
              <w:t xml:space="preserve"> </w:t>
            </w:r>
            <w:r>
              <w:rPr/>
              <w:t xml:space="preserve">технологических схем установки </w:t>
            </w:r>
            <w:r>
              <w:rPr>
                <w:b/>
              </w:rPr>
              <w:t xml:space="preserve"> </w:t>
            </w:r>
            <w:r>
              <w:rPr/>
              <w:t>технологического оборудова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93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поверхности оборудования для производства  продуктов гладкие и изготовлены из нержавеющего металла или полимерных материалов, разрешенных Минздравом РБ для контакта с пищевыми продуктами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97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 свободный  доступ к оборудованию для  проведения контроля  за процессами производства, мойки и дезинфек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94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5. Требования к обеспечению качества и безопасности продовольственного сырья, вспомогательных материалов, упаковки и готовой продук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удостоверений качества и безопасности на молоко-сырье, их оформление 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>СТБ 1598-2006 «Молоко коровье. Требования при закуп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4 ]</w:t>
            </w:r>
          </w:p>
          <w:p>
            <w:pPr>
              <w:pStyle w:val="Normal"/>
              <w:jc w:val="both"/>
              <w:rPr/>
            </w:pPr>
            <w:r>
              <w:rPr/>
              <w:t>Статья 11 Закона Республики Беларусь от 29 июня 2003 г. З «О качестве и безопасности продовольственного сырья и пищевых продуктов для жизни и здоровья человека»</w:t>
            </w:r>
          </w:p>
          <w:p>
            <w:pPr>
              <w:pStyle w:val="Normal"/>
              <w:jc w:val="center"/>
              <w:rPr/>
            </w:pPr>
            <w:r>
              <w:rPr/>
              <w:t>(далее – Зако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5.2 СТБ 1598-2006  «Молоко коровье. Требования при закупках» (далее – СТБ 1598-200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 организацией  контроля  качества   основного и вспомогательного сырья, молочных продуктов в соответствии с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4 ]</w:t>
            </w:r>
          </w:p>
          <w:p>
            <w:pPr>
              <w:pStyle w:val="Normal"/>
              <w:jc w:val="center"/>
              <w:rPr/>
            </w:pPr>
            <w:r>
              <w:rPr/>
              <w:t>Статья 9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 сопроводительных документов, предусмотренных законодательством Республики Беларусь для каждого вида вспомогательных  материалов и продукции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ы 120  ВС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   организацией ветеринарно-санитарных требований, предъявляемых  к   приемке  сырого мол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ы 27-49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организацией  температурно-влажностных режимов хранения  и складирования сырья, готовой продукции, вспомогательного сырья, материалов и упаковки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е сроков их годности   требованиям 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ы 50, 144, 172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НПА (или сопроводительные документы) на конкретный вид сырья, материалов и упак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 организацией  ветеринарно-санитарных требований стран-импортеров </w:t>
            </w:r>
          </w:p>
          <w:p>
            <w:pPr>
              <w:pStyle w:val="Normal"/>
              <w:jc w:val="center"/>
              <w:rPr/>
            </w:pPr>
            <w:r>
              <w:rPr/>
              <w:t>при экспорте продук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331 В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 Требования к водоснабже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 схем  водопроводных сетей с указанием мест контроля качества и безопасности вод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28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зоны строгого режима  возле источников водоснабжения на территории организа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18 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разделения системы водопровода  на техниче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хозяйственно-питьевой. 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39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 Осуществление  производственного контроля у проверяемого субъек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организации в  план  исследований содержания вредных веществ и их остатков в живых животных и продукции животного происхождения в Республике Беларусь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332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и выполнение производственного контроля   в организации: </w:t>
            </w:r>
          </w:p>
          <w:p>
            <w:pPr>
              <w:pStyle w:val="Normal"/>
              <w:jc w:val="center"/>
              <w:rPr/>
            </w:pPr>
            <w:r>
              <w:rPr/>
              <w:t>наличие программы производственного контроля, основанной на принципах НАССР, соответствие периодичности и номенклатуры контролируемых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   законодательства, в том числе:</w:t>
            </w:r>
          </w:p>
        </w:tc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4 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2 Статьи 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ы 12,320, 322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й продукции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х материалов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хнологических режимов производства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ия организации находится в специально оборудованном помещении с изолированным входо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94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8. Соблюдение требований ТНПА, технологических инструкций и рецептур при производстве молочной продук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 продукции  согласован с территориальными органами и учреждениями, осуществляющими надзор в области ветеринарии, обеспечения качества продовольственного сырья и пищевых продукт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9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о пересечение потоков и контакты сырья, полуфабрикатов и готовых продукт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19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 исправность работы  клапана  возврата недопастеризованного молока ( с соответствующей отметкой на термограмме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23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граммы анализируются лабораторией и хранятся в ней в течение год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24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Эффективность пастеризации определяется из каждого резервуара после заполнения его пастеризованным молоко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26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Ведется учет работы бактерицидных ламп на автоматах фасовки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36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Ведется   журнал  движения пастеризованного молока в аппаратном цеху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29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вспомогательного сырья  к производству осуществляется в отдельном помещении в соответствии с ТНПА.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7]</w:t>
            </w:r>
          </w:p>
          <w:p>
            <w:pPr>
              <w:pStyle w:val="Normal"/>
              <w:jc w:val="center"/>
              <w:rPr/>
            </w:pPr>
            <w:r>
              <w:rPr/>
              <w:t>Пункт 167 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ровка продукции производится  в соответствии с действующими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й регламент  Таможенного союза ТР ТС 022/2011 «Пищевая продукция в части ее маркировки»**</w:t>
            </w:r>
          </w:p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67  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 журналов для отметок параметров технологических процессов и  количества внесенного сырья  в  технологических журналах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 14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9. Хранение и транспортировка  молочной продук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ся контроль за температурно-влажностным режимом хранения  готовой продукции, сроками годности,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результатов контрол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 143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складирования  продукции   соответствуют требованиям ТНПА  (по партиям, на поддонах)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ы 144, 147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ся  контроль за соответствием  условий транспортировки продукции требованиям ТНПА (наличие санитарных паспортов на автотранспорт,  своевременное проведение санобработки автотранспорта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ы 188 -191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личии санитарные документы о состоянии  здоровья лиц, участвующих в транспортировке молочных продуктов, проводится </w:t>
            </w:r>
          </w:p>
          <w:p>
            <w:pPr>
              <w:pStyle w:val="Normal"/>
              <w:jc w:val="center"/>
              <w:rPr/>
            </w:pPr>
            <w:r>
              <w:rPr/>
              <w:t>контроль  своевременности их продл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]</w:t>
            </w:r>
          </w:p>
          <w:p>
            <w:pPr>
              <w:pStyle w:val="Normal"/>
              <w:jc w:val="center"/>
              <w:rPr/>
            </w:pPr>
            <w:r>
              <w:rPr/>
              <w:t>Пункты 191 и 334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яются   удостоверения качества и безопасности  на  каждую реализуемую партию  продук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4 ]</w:t>
            </w:r>
          </w:p>
          <w:p>
            <w:pPr>
              <w:pStyle w:val="Normal"/>
              <w:jc w:val="center"/>
              <w:rPr/>
            </w:pPr>
            <w:r>
              <w:rPr/>
              <w:t>Статья 9 Зак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0. Проведение мойки, дезинфекции  автотранспорта, производственных помещений и оборудования, дератизация, дезинсек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изводственных помещений и санитарная обработка технологического оборудования, инвентаря и внутрицехового транспорта проводится в соответствии с действующими ТНПА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 68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цистерны после каждого освобождения от молока промываются и дезинфицируются  в моечном отделении для автомолцистерн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 224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 комплекс санитарно-технических, гигиенических, профилактических и иных мероприятий, направленных на предупреждение проникновения, распространения и размножения насекомых и грызунов согласно действующим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 309 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1. Обращение с техническими бытовыми отход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длежащее гигиениче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тояние   емкостей  для сбора мусора в производственных </w:t>
            </w:r>
          </w:p>
          <w:p>
            <w:pPr>
              <w:pStyle w:val="Normal"/>
              <w:jc w:val="center"/>
              <w:rPr/>
            </w:pPr>
            <w:r>
              <w:rPr/>
              <w:t>цехах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 76 ВСП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сбора технических бытовых отходов соответствует  ветеринарно-</w:t>
            </w:r>
          </w:p>
          <w:p>
            <w:pPr>
              <w:pStyle w:val="Normal"/>
              <w:jc w:val="center"/>
              <w:rPr/>
            </w:pPr>
            <w:r>
              <w:rPr/>
              <w:t>санитарным требованиям (асфальтированная или бетонированная поверхность, ограждение с трех сторон высотой не менее 1,5 м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6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сбора, хранения  и удаления  бытовых отходов   соответствует  требованиям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6 В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а и дезинфекция контейнеров и площадки  для сбора ТБО  соответствует  ТНП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7 ]</w:t>
            </w:r>
          </w:p>
          <w:p>
            <w:pPr>
              <w:pStyle w:val="Normal"/>
              <w:jc w:val="center"/>
              <w:rPr/>
            </w:pPr>
            <w:r>
              <w:rPr/>
              <w:t>Пункт 26 ВС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пункт 2.1.2 подлежит заполнению с 1 июля 2013 г. </w:t>
      </w:r>
    </w:p>
    <w:p>
      <w:pPr>
        <w:pStyle w:val="Normal"/>
        <w:rPr/>
      </w:pPr>
      <w:r>
        <w:rPr>
          <w:sz w:val="28"/>
          <w:szCs w:val="28"/>
        </w:rPr>
        <w:t>** пункт 2.8.9 подлежит заполнению с 1 июл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______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 xml:space="preserve">(подпись)         </w:t>
        <w:tab/>
        <w:t>(инициалы, фамилия, должность  представителя проверяемого су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 _______________ 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_____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 xml:space="preserve">(подпись)         </w:t>
        <w:tab/>
        <w:t>(инициалы, фамилия, должность проверяющего (руководителя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 _______________ 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sz w:val="28"/>
          <w:szCs w:val="28"/>
        </w:rPr>
        <w:t>1. Решение Комиссии Таможенного союза от 18 октября 2011 г. № 843 «О Положении о едином порядке проведения совместных  проверок объектов и отбора проб товаров (продукции), подлежащих ветеринарному контролю (надзору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й регламент Таможенного Союза ТР ТС 021/2011 «О безопасности пищевой продукции», утвержденный решением Комиссии Таможенного союза от 9 декабря 2011 г. № 8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ий регламент Таможенного Союза ТР ТС 022/2011 «Пищевая продукция в части ее маркировки», утвержденный решением Комиссии Таможенного союза от 9 декабря 2011 г. № 8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Беларусь  от 29 июня 2003 года 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 79, 2/96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83 и признании утратившим силу некоторых постановлений  Совета Министров Республики Беларус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Национальный реестр правовых актов Республики Беларусь, 2012 г., № 35, 5/3533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остановление Совета Министров Республики Беларусь  от 31 декабря 2009 г. № 1755 «Об утверждении Положения о порядке и условиях присвоения экспортных ветеринарных номеров и внесении дополнения в постановление Совета Министров Республики Беларусь от 18 октября 2007 г. № 1370» (Национальный реестр правовых актов Республики Беларусь, 2010 г., № 27, 5/31120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етеринарно-санитарные правила для организаций, осуществляющих приемку молока, производство, хранение и реализацию молочных продуктов, утвержденные постановлением Министерства сельского хозяйства и продовольствия Республики Беларусь от 21 декабря 2009 г. № 8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ТБ  1598-2006  «Молоко коровье. Требования при закупк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Отметка проста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ДА» - если требование нормативного правового акта реализовано в полном объем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НЕТ» - если требование нормативного правового акта не реализовано или не реализовано в полном объем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Не требуется» - если требование нормативного правового акта не подлежит реализации и контролю (применительно к проверяемому субъекту)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Примечание» указываются значения, разъяснения, прочие примечания.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8:00Z</dcterms:created>
  <dc:creator>user</dc:creator>
  <dc:description/>
  <cp:keywords/>
  <dc:language>en-US</dc:language>
  <cp:lastModifiedBy>comp 315-1</cp:lastModifiedBy>
  <dcterms:modified xsi:type="dcterms:W3CDTF">2013-05-22T08:14:00Z</dcterms:modified>
  <cp:revision>3</cp:revision>
  <dc:subject/>
  <dc:title/>
</cp:coreProperties>
</file>