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ЖДЕНО 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sz w:val="30"/>
          <w:szCs w:val="30"/>
        </w:rPr>
        <w:t>постановление Министерства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20 марта 2013г. № 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наименование контролирующего (надзорного) органа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СПИСОК ВОПРОСОВ (ЧЕК-ЛИСТ) № 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сфере надзора </w:t>
      </w:r>
      <w:r>
        <w:rPr>
          <w:b/>
          <w:sz w:val="30"/>
          <w:szCs w:val="30"/>
        </w:rPr>
        <w:t xml:space="preserve">в области ветеринарии </w:t>
      </w:r>
      <w:r>
        <w:rPr>
          <w:sz w:val="30"/>
          <w:szCs w:val="30"/>
        </w:rPr>
        <w:t>(для организаций и индивидуальных предпринимателей, осуществляющих производство, хранение, транспортировку, реализацию и применение кормов и кормовых добав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начала заполнения 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ого списка вопросов (чек-листа)      ____      ____________ 20  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вершения заполнения (на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го списка вопросов (чек-листа)      ____      ____________ 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о заполнении контрольного списка вопросов (чек-листа) в ходе проверки или для пользования при планировании проверок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проверки: 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>(плановая, внепланов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лы, фамилия, должность, контактный телефон проверяющего (руководителя  проверки)  или должностного лица, направившего  контрольный список вопросов (чек-лист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86"/>
        <w:gridCol w:w="96"/>
        <w:gridCol w:w="2015"/>
        <w:gridCol w:w="6"/>
        <w:gridCol w:w="458"/>
        <w:gridCol w:w="6"/>
        <w:gridCol w:w="563"/>
        <w:gridCol w:w="6"/>
        <w:gridCol w:w="961"/>
        <w:gridCol w:w="1275"/>
      </w:tblGrid>
      <w:tr>
        <w:trPr/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ЫЕ ДАННЫЕ О ПРОВЕРЯЕМОМ СУБЪЕКТ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фамилия, собственное  имя, отчество (если таковое имеется) проверяемого  субъекта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номер плательщика (код УНП) 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организации входят следующие структурные подразделения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проверяемого субъекта (объекта проверяемого субъекта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существления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, фамилия,  должность, контактный телефон представителя (представителей) проверяемого субъекта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производства и реализации кормов и кормовых добавок  за _____________________________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(период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, осуществляемые проверяемым субъектом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го разрешения (лицензии) на осуществление ветеринарной деятельности номер и дата выдачи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 (услуг) лицензируемого вида деятельности осуществляемый организацией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ЕБОВАНИЙ, ПРЕДЪЯВЛЯЕМЫХ К ПРОВЕРЯЕМОМУ СУБЪЕКТУ</w:t>
            </w:r>
          </w:p>
        </w:tc>
      </w:tr>
      <w:tr>
        <w:trPr>
          <w:trHeight w:val="107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ебований, предъявляемых к проверяемому субъекту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элементы нормативного правового акта, в том числе технического, в соответствии с которыми предъявлены требования к проверяемому субъекту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-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ИЧИЕ НЕОБХОДИМОЙ ДОКУМЕНТ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планы размещения производственных, вспомогательных и бытовых помещений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3 Ветеринарно-санитарных </w:t>
            </w:r>
            <w:hyperlink w:anchor="Par31">
              <w:r>
                <w:rPr>
                  <w:rStyle w:val="InternetLink"/>
                  <w:sz w:val="22"/>
                  <w:szCs w:val="22"/>
                </w:rPr>
                <w:t>правил</w:t>
              </w:r>
            </w:hyperlink>
            <w:r>
              <w:rPr>
                <w:sz w:val="22"/>
                <w:szCs w:val="22"/>
              </w:rPr>
              <w:t xml:space="preserve"> по производству кормов и кормовых добавок, утвержденных постановлением Министерства сельского хозяйства и продовольствия Республики Беларусь от 7 марта 2012 г. № 12 (далее – ВСП № 1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схемы установки технологического оборудова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маршруты движения сырья, кормов, отход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имеющиеся помещения, технологическое оборудование, маршруты на схемах организации  идентифицированы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 дезбарьер, дезковри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2.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технологическая документация (рецептуры, технологические инструкции, технологические регламенты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0.2)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 план график технологического обслуживания и ремонта оборудования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4.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ремонта оборудования фиксируютс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4.6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ределено лицо ответственное за метрологическое обеспечение производств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1.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производственных помещениях не осуществляется прием пищи и не проводятся посторонние мероприят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6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план и схема контроля гомогенности смешивания компонентов на каждой технологической линии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договор с организациями на проведение дезинсекции, дератизации и дезинфекции, или документы, подтверждающие проведение инструктажа работников, про-водящих данные мероприят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2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утвержденные руководителем организации графики проведения мойки и дезинфекции оборудования, инструментов, инвентаря, тары и т.д., а также нормы расхода моющих и дезинфицирующих раствор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4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схемы технологических процессов изготовления продук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план контроля (схема контроля) показателей безопасности сырья, материалов и готовой продук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я 4 </w:t>
            </w:r>
            <w:r>
              <w:rPr>
                <w:sz w:val="22"/>
                <w:szCs w:val="22"/>
              </w:rPr>
              <w:t>Технического регламента Республики Беларусь «Корма и кормовые добавки. Безопасность», утвержденного постановлением Совета Министров Республики Беларусь от14 июля 2010 г. № 1055 (далее – ТР 2010/025/BY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етеринарно-санитарных правил обеспечения безопасности кормов, кормовых добавок и сырья для производства комбикормов, утвержденные постановлением Министерства сельского хозяйства и продовольствия Республики Беларусь от 10 февраля 2011 г. № 10 (далее – ВСП № 10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схема производственного контрол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ПЕРСОНАЛУ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план повышения квалификаци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роводится посредством обучения на курсах, семинарах, проведения тренинго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контроль за состоянием здоровья  работающих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.1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работают в спецодежде, спецобуви, головных уборах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.4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ТЕРРИТОР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ограждена сплошным забором и исключает несанкционированный доступ посторонних лиц и безнадзорных животны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имеет уклон для отвода атмосферных, талых и смывных вод в ливневую канализацию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имеет сплошное усовершенствованное  покрытие, без выбои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территории не допускается пересечение потоков сырья, кормов и отход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меет пешеходные дорожки для работников со сплошным твердым (асфальтированным или замощенным) покрытием, не имеющим выбоин и иных дефект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меет деление на функциональные зоны: предпроизводственную, производственную, хозяйственно-складскую, санитарной охраны источников водоснабже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рганизации  содержится в чистот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производственной зоне размещены административ-ные и бытовые помещения, контрольно-пропускной пункт, площадка для стоянки личного автотранспорт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изводственной зоне размещены производственные помещения, склады хранения сырья и готовой продукции, площадки для автотранспорта, доставляющего сырье и готовую продукцию, котельную (за исключением котельной, работающей на жидком и твердом топливе), ремонтно-механические мастерски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зяйственно-складской зоне размещены помещения и сооружения вспомогательного назначения: насосные стан-ции, склады смазочных масел и химических реагентов, котельную, площадки или помещения для хранения строительных материалов и тары, контейнерные площадки с емкостями для сбора твердых отходов, дворовые туалеты и др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и для хранения тары, стройматериалов, топлива имеют сплошное бетонное или асфальтовое покрытие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ПРОИЗВОДСТВЕННЫМ И ВСПОМОГАТЕЛЬНЫМ ПОМЕЩЕНИЯ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меет необходимый набор производственных и вспомо-гательных помещений для выполнения комплекса работ по производству кормов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9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ые и вспомогательные помещения   содержатся в чистоте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каждым входом с территории организации в производственные, вспомогательные и бытовые помещения имеются решетки для очистки обув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и 10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каждым входом с территории организации в производственные, вспомогательные и бытовые в помещения имеются урны для сбора мусор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0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для очистки обуви и урны для сбора мусора подвергаются ежедневной очистк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0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, окна, стены и потолки производственных и вспомо-гательных помещений  выполнены из влагонепрони-цаемых материалов, устойчивых к мойке и дезинфек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мещений проводится по мере необходимости, но не реже 1 раза в 6 месяце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2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ехнологическое обслуживание и ремонт оборудования производится в соответствии с планом графико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4.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производственных и вспомогательных помещений выполнены из кислото- и щелочеустойчивых, водоне-проницаемых и влагостойких материалов, легко подвергаю-щихся мойке и дезинфекции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3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ют выбоины и неровности полов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3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конденсат и плесень на потолке, стенах и оборудовании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5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открывающихся частей оконных проемов предусматривает возможность закрепления защитных сеток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7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производственных и вспомогательных помещениях поддерживается чистот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8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хранение домашней, уличной одежды на рабочих местах в производственных помещения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1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установлено хранение в производственных помещениях отходов, а также инвентаря и оборудования, не используемых в технологических процесса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9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производственном цехе при входе имеются раковины для мытья ру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0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 объем производственных и вспомогательных помещений, высота стен, санитарная уборка и обработка помещений, технологического оборудования, инвентаря, электроосветительной и вентиляционной арматуры и т.д. должны соответствовать требованиям СанПин № 176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производственных, вспо-могательных и бытовых помещений предприятия  исключает возможность загрязнения продукции и обеспечивает организацию поточности производства без пересечения потоков сырья и продукции, чистой и грязной тары, отходов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оизводственные, вспомогательные и бытовые помещения обозначены табличками с указанием их назначения и используются по назначению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изводственные и вспо-могательные помещения, где технологии производства предусматривают специаль-ные требования к микрокли-мату, оборудованы термомет-рами и психрометрами. Параметры микроклимата ежедневно фиксируются в отдельном журнале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ются ртутные термометры и приборы с ртутным наполнителе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, вспомо-гательные и бытовые помещения содержатся в чистот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и в производственных, вспомогательных и бытовых помещениях самозакрываю-щиеся, оборудованы довод-чиками, обеспечивающими их плотное закрыва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ние дверей произ-водится по ходу из про-изводственных помещений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.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производится захламление и загромождение производ-ственных, вспомогательных и бытовых помещений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.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рганизации, предназначенные для мойки, дезинфекции и хранения рабочего инвентаря, тары и оборудования, должны быть обеспечены горячим и холодным водоснабжением, оборудованы системой водоотведения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. ВСП № 1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для уборки помещений организации различного назначения раздельный, маркирован с указанием назначения или отличен от другого инвентаря по цветовой гамме, храниться в отдельных помещениях, либо специально выделенных местах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санитарной обработки уборочного инвентаря оборудованы моечными ваннами и сливными устройствами с подводкой горячей и холодной воды, а также оборудованием для сушки уборочного инвентар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окончания уборки весь уборочный инвентар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ается водой с добавлением моющих средств и обрабатываться средствами дезинфекции, разрешенными к применению, в соответствии с инструкциями по их применению; </w:t>
            </w:r>
          </w:p>
          <w:p>
            <w:pPr>
              <w:pStyle w:val="Normal"/>
              <w:suppressAutoHyphens w:val="true"/>
              <w:ind w:firstLine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ушивается и храниться в чистом виде</w:t>
            </w:r>
          </w:p>
          <w:p>
            <w:pPr>
              <w:pStyle w:val="Normal"/>
              <w:suppressAutoHyphens w:val="true"/>
              <w:ind w:firstLine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 дезинфекции, моющие и чистящие средства имеются документы, подтверждающие их качество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анитарной обработки уборочного инвентаря  выделены специальные помеще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 хранение средств дезинфекции, моющих и чистящих средств в помещениях, где находится сырье и готовая продукц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ТЕХНОЛОГИЧЕСКИМ ПРОЦЕССАМ, ОБОРУДОВАНИЮ, ИНВЕНТАРЮ</w:t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оборудования и организация технологических процессов обеспечивают их непрерывность и поточность, механизацию и автоматизацию работ, герметизацию оборудова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оборудования и организация технологических процессов обеспечивают свободный доступ для обслуживания, эксплуатации, ремонта, очистки и дезинфекции оборудования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ступающее сырье, вспомогательные, упаковочные материалы соответствуют обязательным для соблюдения техническим нормативным правовым актам в области технического нормирования и стандартиза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4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оизводимые корма  соответствуют обязательным для соблюдения техническим нормативным правовым актам в области технического нормирования и стандартиза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4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этапы процессов приемки сырья проводятся в условиях, обеспечивающих их защиту от загрязнения и порчи, предотвращения попадания в них посторонних предметов и вещест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этапы процессов хранения сырья проводятся в условиях, обеспечивающих их защиту от загрязнения и порчи, предотвращения попадания в них посторонних предметов и вещест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этапы процессов  переработки сырья и производства кормов проводятся в условиях, обеспечивающих их защиту от загрязнения и порчи, предотвращения попадания в них посторонних предметов и вещест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смешивания компонентов на каждой технологической линии проверяется посредством контроля гомогенности смешивания в соответствии с документированной процедурой или плано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4.1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план контроля и схема контроля гомогенности смешива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4.1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есов для дозирования малообъемных компанентов и контроля фасованной продукции производится перед началом работы, имеются подтверждающие документы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1.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очный инвентарь для производственных и вспомогательных помещений маркирован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6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очный инвентарь для производственных и вспомогательных помещений закреплен за соответст-вующими помещениям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6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ранения уборочного инвентаря производственных помещений предусмотрены отдельные кладовые, шкафы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7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керы, силосы для хранения кормов обеспечены устройствами автоматического прекращения их подачи при заполнен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8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керы, силосы для хранения кормов оборудованы приспо-соблениями, предотвращаю-щими зависание корм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8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грузки бункеров и силосов применяются дози-рующие устройства, исключа-ющие неравномерное поступ-ление сырья, его обрушение и свободное падени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9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ля хранения микроэлемен-тов, витаминов и т.п.  предусмотрены специальные изолированные от основного производства помещения, обеспечивающие необходи-мые условия для их хране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0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влажность в помещениях для хранения микроэлементов, витаминов и т.п. контролируются не менее одного раза в смену. Результаты контроля  зафиксированы в журнал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0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ы специальные  изолированные помещения для хранения микроэлементов, витаминов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7.4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дозирования микроэлементов, витаминов и т.п., их смешивания с кормами  автоматизирован и герметизирова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1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 БЫТОВЫМ ПОМЕЩЕНИЯМ</w:t>
            </w:r>
          </w:p>
        </w:tc>
      </w:tr>
      <w:tr>
        <w:trPr>
          <w:trHeight w:val="10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овые помещения  размещены в отдельно стоящем здании (встроены в основной производственный цех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2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работающих в ремонтно-электромеханических мастер-ских, котельной, компрессор-ной оборудованы отдельные бытовые помеще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товые помещения для работников организации, непосредственно задейство-ванных </w:t>
            </w:r>
            <w:r>
              <w:rPr>
                <w:bCs/>
                <w:sz w:val="22"/>
                <w:szCs w:val="22"/>
              </w:rPr>
              <w:t xml:space="preserve">на производстве </w:t>
            </w:r>
            <w:r>
              <w:rPr>
                <w:sz w:val="22"/>
                <w:szCs w:val="22"/>
              </w:rPr>
              <w:t>оборудованы по типу санпропускников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и 34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ардеробных обеспечено раздельное хранение верхней, домашней и рабочей одежды (санитарной и спецодежды) 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4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ст для хранения одежды в гардеробных  соответствовует числу работников организации, занятых на производстве, с резервом для временных и прикомандированных работников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4.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jc w:val="both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</w:rPr>
              <w:t>Стирка спецодежды осущест</w:t>
            </w:r>
            <w:r>
              <w:rPr>
                <w:bCs w:val="false"/>
                <w:sz w:val="22"/>
                <w:szCs w:val="22"/>
                <w:lang w:val="ru-RU"/>
              </w:rPr>
              <w:t>-</w:t>
            </w:r>
            <w:r>
              <w:rPr>
                <w:bCs w:val="false"/>
                <w:sz w:val="22"/>
                <w:szCs w:val="22"/>
              </w:rPr>
              <w:t>вля</w:t>
            </w:r>
            <w:r>
              <w:rPr>
                <w:bCs w:val="false"/>
                <w:sz w:val="22"/>
                <w:szCs w:val="22"/>
                <w:lang w:val="ru-RU"/>
              </w:rPr>
              <w:t>е</w:t>
            </w:r>
            <w:r>
              <w:rPr>
                <w:bCs w:val="false"/>
                <w:sz w:val="22"/>
                <w:szCs w:val="22"/>
              </w:rPr>
              <w:t>тся централизовано в прачечной, согласно графику, но не реже 2 раз в меся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4.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шевые размещены смежно с гардеробными, имеют преддушевые, оснащенные вешалками для одежды </w:t>
            </w:r>
            <w:r>
              <w:rPr>
                <w:bCs/>
                <w:sz w:val="22"/>
                <w:szCs w:val="22"/>
              </w:rPr>
              <w:t>и сидениями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9.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шевые оборудованы полочками для средств личной гигиены и полотенцедержателями, обеспечены горячей водой в достаточном количеств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4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омещении душевой  предусмотрена ванна со сливом для мойки и обработки коврик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9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душевых имеются резиновые (пластиковые) коврики, вешалки для одежды и банных принадлежностей. Использование в душевых деревянных трапов и решеток не допускаетс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9.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помещения орга-низации содержатся в чистоте и обрабатываться средствами дезинфекции, разрешенными к применению в соответствии с инструкциями по их применению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9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алеты оборудованы устрой-ствами для дезинфекции рук и одноразовыми полотенцами, самозакрывающимися дверями; тамбурами с раковинами с подводкой горячей и холодной воды через смеситель с бесконтактным управлением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итазы оборудован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едальным спуско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еред входом в тамбур туалета имеется табличка «Сними специальную одеж-ду», а в тамбуре – вешалка для специальной одежды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борки и дезинфекции санузлов выделен отдельный инвентарь, имеющий специальную заметную метку или окраску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6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очный инвентарь для санузлов хранится отдельно от уборочного инвентаря других помещений в специально отведенном мест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7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ПРОВЕДЕНИЮ ДЕЗИНСЕКЦИИ, ДЕРАТИЗАЦИИ, ДЕЗИНФЕКЦИИ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изводственных и вспомогательных помещениях не допускается наличие грызунов, мух, тараканов, других насекомы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0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комплекс мероприятий, направленных на предупреждение проникно-вения, распространения и размножения грызунов и насекомы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1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секция, дератизация и дезинфекция проводится работниками организации, прошедшими инструктаж, или на договорной основе иными организациями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2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ранения препаратов, применяемых при дезинфекции, дезинсекции и дератизации, предусмотрены специальные складские помещения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кладских помещениях для хранения препаратов, применяемых при дезинфекции, дезинсекции и дератизации соблюдается температурный режим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се препараты, применяемые при дезинфекции, дезинсек-ции и дератизации имеют разборчивые этикетки и документы, подтверждающие их качество и регистрацию в установленном порядк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 примененяются препараты с истекшим сроком годности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зинфекции зафиксировано в журнале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насекомыми осуществляется в соответствии с требованиями НТП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7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изводственных, вспомогательных и бытовых помещениях организации не установлено наличие грызунов, насекомых, птиц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7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щиты от насекомых окна оборудуются сеткам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7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ы окон должны быть выполнены из материалов, хорошо подвергающихся мойке и дезинфек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7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орудование помещений дезинфицирующими ковриками осуществляется в соответствии с требованиям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теринарно-санитарных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авил</w:t>
              </w:r>
            </w:hyperlink>
            <w:r>
              <w:rPr>
                <w:sz w:val="22"/>
                <w:szCs w:val="22"/>
              </w:rPr>
              <w:t xml:space="preserve"> по проведению ветеринарной дезинфекции, утвержденных постановлением Министерства сельского хозяйства и продовольствия Республики Беларусь от 4 октября 2007 г. № 6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проводится в соответствии с планом, графиком, имеются акты на их проведени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5.1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секция проводится в соответствии с планом, графиком, имеются акты на их проведени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5.1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тизация проводятся в соответствии с планом, графиком, имеются акты на их проведени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5.1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орьба с грызунами должна осуществляться в соответствии с требованиями Ветеринарно-санитарных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авил</w:t>
              </w:r>
            </w:hyperlink>
            <w:r>
              <w:rPr>
                <w:sz w:val="22"/>
                <w:szCs w:val="22"/>
              </w:rPr>
              <w:t xml:space="preserve"> борьбы с грызунами, утвержденных постановлением Министерства сельского хозяйства и продовольствия Республики Беларусь от 15 февраля 2006 г. № 15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8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УСЛОВИЯМ ХРАНЕНИЯ СЫРЬЯ И КОРМОВ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ранения сырья и кормов  оборудованы склады 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9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для хранения сырья и кормов имеют площадь, соответствующую объемам производства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9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виды сырья и кормов, произведенных по различным рецептам не смешиваются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0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Хранение сырья и кормов в открытых местах, подверженных атмосферным осадкам не производится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1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между поддонами и стеной склада, между штабелями достаточны для прохода персонала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оны выполнены из материалов, легко подвергающихся мойке и дезинфекции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4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хранение сырья и произведенных кормов в складах на земляном полу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6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аздельное хранение сырья, вспомогательных материалов и готовой продукци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6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 животного происхождения хранится в изолированных помещениях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6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ется специально оборудованное помещение для хранения сырья, а также поддонов и (или) специально оборудованных стеллажей для хранения готовой продукции (при производстве заменителей сухого обезжиренного молока, заменителей цельного молока, концентрата для производства заменителей цельного молока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нкт 8 статьи 6 </w:t>
            </w:r>
            <w:r>
              <w:rPr>
                <w:sz w:val="22"/>
                <w:szCs w:val="22"/>
              </w:rPr>
              <w:t>ТР 2010/025/BY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влажность в складе хранения кормов  контролируются не менее одного раза в смену. Результаты контроля  зафиксированы в журнале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ПРОИЗВОДСТВА И ХРАНЕНИЯ КОРМОВ С СОДЕРЖАНИЕМ ВЕТЕРИНАРНЫХ ПРЕПАРАТОВ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ранения кормов с содержанием ветеринарных препаратов в организации предусмотрены специальные изолированные и соответствующим образом обозначенные помещения (силосы), обеспечивающие надлежащие условия для их хранения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7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кладах для хранения кормов с содержанием ветпрепаратов обеспечены надлежащие условия для их хране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7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влажность в помещениях для хранения кормов с содержанием ветпрепаратов контролируются не менее одного раза в смену. Результаты контроля  зафиксированы в журнал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7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ся учет поступивших и израсходованных ветпрепаратов, а также кормов с содержанием ветпрепарат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8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кормов включены ветпрепараты в соответствии с инструкциями по их применению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9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препараты с истекшим сроком годности, нечеткой маркировкой или ее отсутствием, а также целостность упаковки которых нарушена, не вводятся в кор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0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(складское помещение) расположен в изолированном помещении капитальных строений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6 Ветеринарно-санитарных правил применения, реализации и хранения ветеринарных препаратов в Республике Беларусь, утвержденных постановлением Министерства сельского хозяйства и продовольствия Республики Беларусь от 17.03.2011 г. № 16 (далее – ВСП № 16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клада (складского помещения), за исключением административно-бытовой зоны 20 кв. м и боле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7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клада (складского помещения), за исключением административно-бытовой зоны, 6 кв. м и боле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8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время проведения погрузочно-разгрузочных работ обеспечена защита ветпрепаратов от воздействия атмосферных осадков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3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ону хранения ветпрепаратов не допускаются посторонние лиц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1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помещение имеет центральные или автономные системы электроснабжения, отопления, водоснабжения, канализации, приточно-вытяжной вентиляции, пожарную и охранную сигнализа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2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и полы помещения хранения ветеринарных препаратов имеют покрытия, устойчивые к воздействию средств механизации и влажной уборки с использованием моющих дезинфицирующих средств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4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ка внутренних поверхностей стен, потолков, полов зоны хранения ветеринарных препаратов гладкая, светлых тонов и допускает возможность проведения влажной уборки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4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деревянные неокрашенные поверхности помещений и оборудования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4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содержаться в чистоте; полы помещений периодически убираются влажным способом с применением разрешенных дезинфицирующих средств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2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складское помещение) должны иметь в наличи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, шкафы, подтоварники для хранения ветеринарных препаратов;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5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и, холодильные камеры (объем холодильной камеры не менее 1,4 куб. м);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5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змерения массы, объема ветеринарных препаратов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для регистрации температуры и влажности окружающей среды (термометры, гигрометры психометрические);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5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орудование и инвентарь, обеспечивающие санитарно-гигиенический ре-жим, охрану труда, технику безопасности, пожарную безо-паность, защиту окружающей среды и сохранность товарно-материальных ценностей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5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редства измерения, приборы и мерная посуда имеют поверку (калибровку), технические паспорт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7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цессе хранения не реже одного раза в месяц осуществляется сплошной визуальный осмотр состояния потребительской тары, внешних изменений ветпре-паратов, фактическое наличие ветпрепаратов по состоянию на первое число месяца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58, 59 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оне для хранения поддерживается температура и влажность воздуха, определенные в инструкциях хранящихся ветеринарных препаратов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9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жимов хранения осуществляться не реже одного раза в сутки с регистрацией в специальных журнала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9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применяются согласно инструкции по применению с соблюдением дозировки, места и способа введения и учетом возможности взаимодействия с другими ветеринарными препаратам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8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ются ветпрепараты с истекшим сроком годности, а также непригодные для применения (с нарушением целостности упаковки, нечеткой маркировкой или отсутствием таковой, с наличием посто-ронних примесей в жидких лекарственных формах (если иное не указано в инструкции по применению) или изменением физических свойств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1 ВСП № 12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9 ВСП № 1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 кормов с содержанием ветпрепаратов осуществляется отдельно от других кормов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2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освобождения помещений (силосов) от кормов с содержанием ветпрепаратов обязательно проводится зачистка от остатков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3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 УСЛОВИЯМ ТРАНСПОРТИРОВКИ КОРМОВ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кормов осуществляется в специально оборудованных транспортных средствах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ются к погрузке корма в загрязненной, поврежденной упаковке, с нечеткой маркировкой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7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транспортировки транспортные средства подвергают санитарной обработк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8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 ПРОИЗВОДСТВЕННОМУ КОНТРОЛЮ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 производственный контроль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1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контроль включает проверку качества и безопасности поступающего сырья, компонентов, кормов, а также соблюдения технологических режимов производства и хранения корм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0. Пункт 72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лабораторный контроль осуществляется в соответствии с требованиями технических нормативных правовых актов лабораторией организации и (или) в аккредитованной лаборатории на договорной основ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4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 методы испытаний имеются соответствующие НТП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КОНТРОЛЮ КАЧЕСТВА И БЕЗОПАСНОСТИ СЫРЬЯ, МАТЕРИАЛОВ И ГОТОВОЙ ПРОДУКЦИИ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контроля соблюдаетс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хранящимися сырьем и произведенными кормами установлен контроль по органолептическим показателям, влажности и температур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2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войства кормов, кормовых добавок и сырья для производства комбикормов, определяются по физико-химическим, радиологическим органолептическим и микробиологическим  показателям, содержанию потенциально опасных химических элементов, соединений и биологических объект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9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мах, кормовых добавках и сырье для производства комбикормов проводится определение токсичных элементов: ртути, свинца, кадмия, мышьяка и пестицидов: гексахлорцикло-гексана (ГХЦГ) (альфа, бета и гамма-изомеры), дихлордифе-нилтрихлорметана (ДДТ) и его метаболитов, а в зерне и продуктах его переработки - дополнительно 2,4-Д кислоты, ее солей и эфир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1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кормах животного происхождения, жиросодержащей растительной продукции, готовых комбикормах определяется степень окисления жиров: кислотное и перекисное число жир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7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мах, кормовых добавках и сырье для производства комбикормов контролируется количество мезофильных аэробных и факультативно-анаэробных микроорганизмов (КМАФАнМ, общая бактериальная обсеменен-ность, общее микробное число), колониеобразующих единиц в 1 г (мл) продукта (КОЕ/г, мл), общее число грибов (плесени и дрожжи) (ОЧГ) КОЕ/г, мл, г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8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наличие патогенных микроорганизмов, в том числе бактерий рода сальмонелл, энтеропатоген-ных типов кишечной палочки, патогенных пастерелл, токсинообразующих клостридий (анаэробы), энтерококков, бактерий рода протей, патогенных гриб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8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интетических гормональных препаратов в кормах не допускается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0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готовой продукции контролируются генетически модифицированные организмы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я 3 и 6 </w:t>
            </w:r>
            <w:r>
              <w:rPr>
                <w:sz w:val="22"/>
                <w:szCs w:val="22"/>
              </w:rPr>
              <w:t>ТР 2010/025/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к ВСП № 12 (пункт 14.3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ГМО не превышает допустимые уровни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2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зия-137 и стронция-90 в кормах, кормовых добавках и сырье для производства комбикормов не превышает допустимые показател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3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уке из рыбы и морских млекопитающих контролируется наличие тканей крупного рогатого скота, мелкого рогатого скота, свиней и птицы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1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уке из рыбы и морских млекопитающих не допускается наличие тканей крупного рогатого скота, мелкого рогатого скота, свиней и птицы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1 ВСП № 1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бора образцов документирован (используются стандатизированные методы отбора образцов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hanging="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нкт 5 статьи 6 </w:t>
            </w:r>
            <w:r>
              <w:rPr>
                <w:sz w:val="22"/>
                <w:szCs w:val="22"/>
              </w:rPr>
              <w:t>ТР 2010/025/BY</w:t>
            </w:r>
          </w:p>
          <w:p>
            <w:pPr>
              <w:pStyle w:val="Normal"/>
              <w:spacing w:lineRule="exact" w:line="2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4.4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отбора образцов регистрируютс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4.5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спытаний регистрируютс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4.6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ую партию оформляется документ о качестве (сертификат качества, удостоверение о качеств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hanging="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я 5 </w:t>
            </w:r>
            <w:r>
              <w:rPr>
                <w:sz w:val="22"/>
                <w:szCs w:val="22"/>
              </w:rPr>
              <w:t>ТР 2010/025/BY,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4.8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регистрация выданных документ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4.8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 СЫРЬЮ И МАТЕРИАЛАМ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ырье и материалы поступают с сопроводительными документами (сер-тификаты качества, паспорта, ветеринарные, фитосанитар-ные сертификаты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5 ТР 2010/025/B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6.1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ся учет поступления каждой партии сырья, материал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6.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 ИДЕНТИФИКАЦИИ И ПРОСЛЕЖИВАЕМОСТИ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вые добавки фасуются в мешки, другие виды потребительской тары (кормовые добавки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8.1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 соответствия наносится на упаковку либо на этикетку, прикрепляемую к упаковке, либо в сопроводительной документа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я 7 </w:t>
            </w:r>
            <w:r>
              <w:rPr>
                <w:sz w:val="22"/>
                <w:szCs w:val="22"/>
              </w:rPr>
              <w:t>ТР 2010/025/B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продукции, которую помещают в прозрачные контейнеры или в большую упаковку и предназначаются для дальнейшей обработки, переработки, упаковывания в другой организации, знак соответствия наносится на поверхность контейнера или упаковки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я 7 </w:t>
            </w:r>
            <w:r>
              <w:rPr>
                <w:sz w:val="22"/>
                <w:szCs w:val="22"/>
              </w:rPr>
              <w:t>ТР 2010/025/B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продукции соответствует требованиям НТП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и 6 и 7 </w:t>
            </w:r>
            <w:r>
              <w:rPr>
                <w:sz w:val="22"/>
                <w:szCs w:val="22"/>
              </w:rPr>
              <w:t>ТР 2010/025/BY Приложение к № 12 (пункт 8.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очные признаки в процессе производства и хранения сохраняютс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и 6 и 7 </w:t>
            </w:r>
            <w:r>
              <w:rPr>
                <w:sz w:val="22"/>
                <w:szCs w:val="22"/>
              </w:rPr>
              <w:t>ТР 2010/025/BY Приложение к ВСП № 12 (пункт 12.1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меется возможность прослеживаемости продукции в процессе производства и хранени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и 6 и 7 </w:t>
            </w:r>
            <w:r>
              <w:rPr>
                <w:sz w:val="22"/>
                <w:szCs w:val="22"/>
              </w:rPr>
              <w:t>ТР 2010/025/BY Приложение к ВСП № 12 (12.3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возможность идентифицировать несоответсвующее сырье, материалы, готовую продукцию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и 6 и 7 </w:t>
            </w:r>
            <w:r>
              <w:rPr>
                <w:sz w:val="22"/>
                <w:szCs w:val="22"/>
              </w:rPr>
              <w:t>ТР 2010/025/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2.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производимых кормовых добавках указывается в инструкциях по их применению, с указанием всех необходимых сведений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5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ЛОМАЦИИ И КОРРЕКТИРУЮЩИЕ ДЕЙСТВИЯ</w:t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и место жалобы, рекламации, не соответствия в течение год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система корректирующих и предупреждающих мер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 (пункт 13.2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планы действий (программы задержания, изъятия из рынка продукции, возврат сырья в случае установления, что полученное сырье или готовая продукция не соответствует установленным требования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13.3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ТРЕБОВАНИЙ, ПРЕДЪЯВЛЯЕМЫХ К  НАКОПЛЕНИЮ И ВЫВОЗУ БЫТОВЫХ ОТХО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бора и временного хранения твердых отходов на территории организации не ближе 25 м от производственных помещений оборудованы специальные площадки с твердым покрытием, имеющие ограждения с трех сторон сплошной стеной высотой не менее 1,5 м.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, в которых собираются отходы по мере накопления очищаются и дезинфицируютс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ВСП № 12 (пункт 9.3)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отходы собираются отдельно от производственны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 отходы, не подлежащие утилизации, хранятся в водонепроницаемых, окрашенных и промаркированных мусоросборниках (контейнерах), оборудованных крышками, или накопителях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 с территории организации производят в таре или специальным закрытым транспорто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/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ранения инвентаря по уборке территории организации выделено отдельное помещение или специальное мест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 ВСП № 12/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5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>
          <w:sz w:val="30"/>
          <w:szCs w:val="30"/>
          <w:u w:val="single"/>
        </w:rPr>
        <w:t>Примечания: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В перечне должны содержаться следующие отве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зиция «ДА» (если предъявляемое требование реализовано в полном объем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зиция «НЕТ» (если предъявляемое требование не реализовано или реализовано не в полном объем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зиция «НЕ ТРЕБУЕТСЯ» (если предъявляемое требование не подлежит реализации проверяемым субъектом и(или) контролю (надзору) применительно к данному проверяемому субъекту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зиция  «ПРИМЕЧАНИЕ»  (где  отражается  поясняющая  запись,  если предъявляемое требование реализовано не в полном объеме, а также для иных пояснений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полнительные свед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1980" w:hanging="19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980" w:hanging="19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02"/>
        <w:gridCol w:w="366"/>
        <w:gridCol w:w="770"/>
        <w:gridCol w:w="239"/>
        <w:gridCol w:w="104"/>
        <w:gridCol w:w="283"/>
        <w:gridCol w:w="516"/>
        <w:gridCol w:w="364"/>
        <w:gridCol w:w="6389"/>
      </w:tblGrid>
      <w:tr>
        <w:trPr/>
        <w:tc>
          <w:tcPr>
            <w:tcW w:w="20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, фамилия, должность  представителя проверяемого субъекта</w:t>
            </w:r>
          </w:p>
        </w:tc>
      </w:tr>
      <w:tr>
        <w:trPr/>
        <w:tc>
          <w:tcPr>
            <w:tcW w:w="20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5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</w:t>
            </w:r>
          </w:p>
        </w:tc>
      </w:tr>
      <w:tr>
        <w:trPr/>
        <w:tc>
          <w:tcPr>
            <w:tcW w:w="989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, фамилия, должность проверяющего (руководителя проверки)</w:t>
            </w:r>
          </w:p>
        </w:tc>
      </w:tr>
      <w:tr>
        <w:trPr/>
        <w:tc>
          <w:tcPr>
            <w:tcW w:w="989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Закон Республики Беларусь от 2 июля 2010 года «О ветеринарной деятельности» (</w:t>
      </w:r>
      <w:r>
        <w:rPr>
          <w:sz w:val="30"/>
          <w:szCs w:val="30"/>
        </w:rPr>
        <w:t>Национальный реестр правовых актов Республики Беларусь, 2010, № 170, 2/1713</w:t>
      </w:r>
      <w:r>
        <w:rPr>
          <w:bCs/>
          <w:sz w:val="30"/>
          <w:szCs w:val="30"/>
        </w:rPr>
        <w:t>);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Указ Президента Республики Беларусь от 1 сентября 2010 г. № 450 «О лицензировании отдельных видов деятельности» (Национальный реестр правовых актов Республики Беларусь, 2010, № 212, 1/11914)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ые правила применения, реализации и хранения ветеринарных препаратов в Республике Беларусь, утвержденные постановлением Министерства сельского хозяйства и продовольствия Республики Беларусь от 17 марта 2011 г. № 16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ые правила обеспечения безопасности кормов, кормовых добавок и сырья для производства комбикормов, утвержденные постановлением Министерства сельского хозяйства и продовольствия Республики Беларусь от 10 февраля 2011 г. № 10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bookmarkStart w:id="0" w:name="Par32"/>
      <w:bookmarkEnd w:id="0"/>
      <w:r>
        <w:rPr>
          <w:sz w:val="28"/>
          <w:szCs w:val="28"/>
        </w:rPr>
        <w:t>Технический регламент Республики Беларусь «Корма и кормовые добавки. Безопасность», утвержденный постановлением Совета Министров Республики Беларусь от 14 июля 2010 г. № 1055 (Национальный реестр правовых актов Республики Беларусь, 2010, № 175, 5/32191)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Технически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Республики Беларусь «Ветеринарные препараты. Безопасность», утвержденный постановлением Совета Министров Республики Беларусь от 25 марта 2010 г. № 434 (Национальный реестр правовых актов Республики Беларусь, 2010, № 80, 5/31521);</w:t>
      </w:r>
    </w:p>
    <w:p>
      <w:pPr>
        <w:pStyle w:val="ConsPlusTitle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теринарно-санитарные </w:t>
      </w:r>
      <w:hyperlink w:anchor="Par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изводству кормов и кормовых добавок, утвержденные постановлением Министерства сельского хозяйства и продовольствия Республики Беларусь от 7 марта 2012 г. № 12;</w:t>
      </w:r>
    </w:p>
    <w:p>
      <w:pPr>
        <w:pStyle w:val="ConsPlusTitle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теринарно-санитарные </w:t>
      </w:r>
      <w:hyperlink w:anchor="Par7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хранению и транспортировке отходов перерабатывающих производств, используемых в качестве кормов для сельскохозяйственных животных, утвержденных постановлением Министерства сельского хозяйства и продовольствия Республики Беларусь от 7 марта 2012 г. №12;</w:t>
      </w:r>
    </w:p>
    <w:p>
      <w:pPr>
        <w:pStyle w:val="ConsPlusTitle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теринарно-санитарные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по проведению ветеринарной дезинфекции, утвержденные постановлением Министерства сельского хозяйства и продовольствия Республики Беларусь от 4 октября 2007 г. № 68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инарно-санитарные </w:t>
      </w:r>
      <w:hyperlink r:id="rId6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>а борьбы с грызунами, утвержденные постановлением Министерства сельского хозяйства и продовольствия Республики Беларусь от 15 февраля 2006 г. № 15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11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14.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13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24" w:hanging="3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16.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15.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13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decimal"/>
      <w:lvlText w:val="17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Cs/>
      <w:sz w:val="28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A883D2A8673C149A740AC1DBD737959D275F7A662B689A536B7A8A1E1C2A3E6755C9C939D7955D334056EFD857H1G" TargetMode="External"/><Relationship Id="rId3" Type="http://schemas.openxmlformats.org/officeDocument/2006/relationships/hyperlink" Target="consultantplus://offline/ref=B6FB4209112188E4F9138066E7603B0DB7E0D2FC2A9748FFAE7962FBA68ED363B1FDF57377A815BDF326C7D287V9K4G" TargetMode="External"/><Relationship Id="rId4" Type="http://schemas.openxmlformats.org/officeDocument/2006/relationships/hyperlink" Target="consultantplus://offline/ref=19BA51B0D2A0745CE9CC3C029D365A43E6685D853930D41D4F9398014574A9C9C29B2E1C7DC53907819653047BL2NDP" TargetMode="External"/><Relationship Id="rId5" Type="http://schemas.openxmlformats.org/officeDocument/2006/relationships/hyperlink" Target="consultantplus://offline/ref=AACDC0F0FB64876B857A89D381786F819088C57D4034D15A8E8F7794741D24C234215108C3D5E9332CBE937C94H2G4P" TargetMode="External"/><Relationship Id="rId6" Type="http://schemas.openxmlformats.org/officeDocument/2006/relationships/hyperlink" Target="consultantplus://offline/ref=F5B436054EBC18033A45398285FF7D3BE8793DBC040894E785584CF5DED267B44C9AFE5E0C66D40F81086B3C18T7HE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51:00Z</dcterms:created>
  <dc:creator>Customer</dc:creator>
  <dc:description/>
  <cp:keywords/>
  <dc:language>en-US</dc:language>
  <cp:lastModifiedBy>shvydkova</cp:lastModifiedBy>
  <cp:lastPrinted>2013-03-25T15:33:00Z</cp:lastPrinted>
  <dcterms:modified xsi:type="dcterms:W3CDTF">2013-03-25T13:34:00Z</dcterms:modified>
  <cp:revision>59</cp:revision>
  <dc:subject/>
  <dc:title>МIНІСТЭРСТВА  СЕЛЬСКАЙ</dc:title>
</cp:coreProperties>
</file>